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2129576521"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2092541032"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657484760"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432518794"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786797399"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397100167"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557413986"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802784706"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057018000"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981492277"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980567584"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