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328798145"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947971519"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1075349559"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871579812"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94656316"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228003757"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791188498"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023113334"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783279095"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151359633"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770096248"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