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686355215"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2034531976"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979721097"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241044389"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712713757"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1674044313"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885653758"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1083355311"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1539085551"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1283410246"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1453617851"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