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517343433"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2105607399"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292719114"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31858888"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460927361"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994736931"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190301177"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317429444"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2015170930"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375410004"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660189448"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