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892564910"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31061030"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365887092"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995464222"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57792138"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28248160"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80175385"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