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1962833607"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1921609469"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1245230110"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910278998"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961772461"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114979551"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834160757"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