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1845351684"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552985090"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244454888"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820677086"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36460721"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550365745"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407562057"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