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309686053"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1696413062"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1152630630"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883667166"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250047642"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521635004"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1615908782"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