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21232592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69654767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96173061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53346963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19123495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71309742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526731079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02085424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093254659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457857951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60955226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20801826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363994348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