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46310257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66303589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03029856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1632153584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