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425827311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573171987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320656547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398222219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