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60873806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26633940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258616594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2013405683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