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858074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715692958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27518487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783453523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1051755025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829040054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56630851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691558425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18033790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576866437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582494422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