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5314369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2043517689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1713194022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1469939009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1968697667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1813438753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83621028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771211314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1894446417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1047323473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312514902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