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738847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220658389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611086012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59375470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677189381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972533175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6323807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996652392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858112223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380907574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02581930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