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172608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221609812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779810942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988847394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1248386871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610213417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01024832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984055926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268760424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675536765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881027089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