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855417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095181265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044072460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1396789274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894224675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479198632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7112340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1543383446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182759542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952228753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906821348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