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329961653"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25953529"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2032664905"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1265842377"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279245871"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1759244351"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1944309921"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2057113210"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81294569"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451976255"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930049063"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737020598"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995977805"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