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147029654"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30271512"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2077409500"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681209895"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538373013"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1679585255"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1155228203"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1924395657"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715383039"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287535774"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1469779515"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828983197"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376470229"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