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275505206"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5303320"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918833506"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621667836"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1313432387"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134628286"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296021894"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967477737"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1169572832"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