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29516630"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2124052453"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1427222987"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1772495877"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1258946652"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1732057806"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1183859093"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2138136638"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1882181908"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