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66576357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8777468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97598621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21514873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88334185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72889791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83245026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009348749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295289477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383968529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