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9990351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6581454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19241473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31843772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15729245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59621898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9737322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9022276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153170598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996980197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