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7803074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57875722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53628737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12514384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77782399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05317305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19786038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35555971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773669527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56518049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