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76051490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67768321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64577030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04636113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88608875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97598368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6538604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43084183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996772650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70981547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