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56248042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62460898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16130671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18242126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003162829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1281865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160533152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695463498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405244615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482964702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