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467926489"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1458383998"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749949482"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149557842"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696487807"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996043366"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193375043"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652366045"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2057806428"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989506227"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1477029083"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1804622803"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1506758246"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237637345"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1504495673"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