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1937376395"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1451288392"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1912639512"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960876440"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