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624006403"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900026216"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330666901"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131942288"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