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2019212233"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1725489685"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781981575"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313384423"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276783753"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004733848"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1569416902"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2072361372"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2115912048"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748476904"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039007548"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979881783"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924917288"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11997223"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