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2058043428"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288975283"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1465204981"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22714961"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670276853"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445018466"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417401425"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1435992200"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1511580368"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2136319702"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582456753"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1526735120"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1962147090"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1325995833"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