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351320617"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936777952"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103091569"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698650119"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1997567751"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1639324802"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1113572309"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664763920"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2064787626"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1397583930"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12619217"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843045672"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1964909526"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52919375"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