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583001913"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067304152"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993681173"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765263995"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013136689"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728249824"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934411887"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762347469"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536553134"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9650705"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221378145"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215623047"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723898492"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