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2103354181"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1208322608"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1528598325"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581825405"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1200842722"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346414320"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1422549425"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1336084078"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560731514"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269337783"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121397261"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693002362"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236055506"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