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jc w:val="center"/>
        <w:rPr>
          <w:sz w:val="28"/>
        </w:rPr>
      </w:pPr>
      <w:r>
        <w:rPr>
          <w:sz w:val="28"/>
        </w:rPr>
        <w:t>МИНИСТЕРСТВО ОБРАЗОВАНИЯ РФ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МСКИЙ ГОСУДАРСТВЕННЫЙ УНИВЕРСИТЕТ СИСТЕМ УПРАВЛЕНИЯ И РАДИОЭЛЕКТРОН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ТУСУР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РАДИОЭЛЕКТРОНИКИ И ЗАЩИТЫ ИНФОРМАЦИИ</w:t>
      </w:r>
    </w:p>
    <w:p>
      <w:pPr>
        <w:pStyle w:val="Normal"/>
        <w:jc w:val="center"/>
        <w:rPr/>
      </w:pPr>
      <w:r>
        <w:rPr>
          <w:sz w:val="28"/>
        </w:rPr>
        <w:t>(Каф</w:t>
      </w:r>
      <w:r>
        <w:rPr>
          <w:sz w:val="28"/>
          <w:lang w:val="en-US"/>
        </w:rPr>
        <w:t>.</w:t>
      </w:r>
      <w:r>
        <w:rPr>
          <w:sz w:val="28"/>
        </w:rPr>
        <w:t xml:space="preserve"> 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ЧЕТ ПО УИ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СИЛИТЕЛИ МОЩНОСТИ ТЕЛЕВИЗИОННОГО ВЕЩАНИЯ С СОВМЕСТНЫМ И РАЗДЕЛЬНЫМ УСИЛЕНИЕМ СИГНАЛОВ ИЗОБРАЖЕНИЯ И ЗВУ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 ст. гр. 146-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-----------------ЧЕРВАНОВ В.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ОВЕРИЛ </w:t>
      </w:r>
    </w:p>
    <w:p>
      <w:pPr>
        <w:pStyle w:val="Normal"/>
        <w:jc w:val="right"/>
        <w:rPr/>
      </w:pPr>
      <w:r>
        <w:rPr>
          <w:sz w:val="28"/>
        </w:rPr>
        <w:t>Преподаватель каф.</w:t>
      </w:r>
      <w:r>
        <w:rPr>
          <w:sz w:val="28"/>
          <w:lang w:val="en-US"/>
        </w:rPr>
        <w:t xml:space="preserve"> </w:t>
      </w:r>
      <w:r>
        <w:rPr>
          <w:sz w:val="28"/>
        </w:rPr>
        <w:t>РЗ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-----------------------ТИТОВ А.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ЗАД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360"/>
        <w:jc w:val="left"/>
        <w:rPr/>
      </w:pPr>
      <w:r>
        <w:rPr/>
        <w:t>Анализ возможных способов построения маломощного усилителя 27 канала ТВ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ехнические характеристики усилителя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>- мощность изображения-10Вт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- мощность звука-1Вт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- 27 канал ДМВ – 519</w:t>
      </w:r>
      <w:r>
        <w:rPr>
          <w:sz w:val="28"/>
          <w:lang w:val="en-US"/>
        </w:rPr>
        <w:t>,25</w:t>
      </w:r>
      <w:r>
        <w:rPr>
          <w:sz w:val="28"/>
        </w:rPr>
        <w:t>Мгц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-U</w:t>
      </w:r>
      <w:r>
        <w:rPr>
          <w:sz w:val="28"/>
        </w:rPr>
        <w:t>вх из=0</w:t>
      </w:r>
      <w:r>
        <w:rPr>
          <w:sz w:val="28"/>
          <w:lang w:val="en-US"/>
        </w:rPr>
        <w:t>,</w:t>
      </w:r>
      <w:r>
        <w:rPr>
          <w:sz w:val="28"/>
        </w:rPr>
        <w:t>7В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-U</w:t>
      </w:r>
      <w:r>
        <w:rPr>
          <w:sz w:val="28"/>
        </w:rPr>
        <w:t>вх зв=0</w:t>
      </w:r>
      <w:r>
        <w:rPr>
          <w:sz w:val="28"/>
          <w:lang w:val="en-US"/>
        </w:rPr>
        <w:t>,3</w:t>
      </w:r>
      <w:r>
        <w:rPr>
          <w:sz w:val="28"/>
        </w:rPr>
        <w:t>В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-Еп=24В</w:t>
      </w:r>
      <w:r>
        <w:rPr>
          <w:sz w:val="28"/>
          <w:lang w:val="en-US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В устройствах теле- и радиовещания, системах линейной и нелинейной радиолокации, измерительной технике и экспериментальной физике в ряде случаев возникает проблема линейного сложения в нагрузке мощности двух независимых сигналов с относительной расстройкой между ними, не превышающей нескольких процентов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Использование для рассматриваемых целей схем сложения мощности на основе длинных линий  приводит к потере половины мощности суммируемых сигналов. Использование кольцевых частотно-разделительных цепей также затруднительно из-за необходимости реализации высокодобротных фильтров высоких порядков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Поэтому в телевизионных передатчиках с выходной мощностью более 1 кВт сложение радиосигналов изображения и звукового сопровождения осуществляется с помощью диплексеров </w:t>
      </w:r>
      <w:r>
        <w:rPr>
          <w:sz w:val="28"/>
          <w:lang w:val="en-US"/>
        </w:rPr>
        <w:t>[1]</w:t>
      </w:r>
      <w:r>
        <w:rPr>
          <w:sz w:val="28"/>
        </w:rPr>
        <w:t xml:space="preserve">.Помимо раздельного усиления применяется принцип совместного усиления радиосигналов изображения и звука в одном усилительном тракте </w:t>
      </w:r>
      <w:r>
        <w:rPr>
          <w:sz w:val="28"/>
          <w:lang w:val="en-US"/>
        </w:rPr>
        <w:t>[2]</w:t>
      </w:r>
      <w:r>
        <w:rPr>
          <w:sz w:val="28"/>
        </w:rPr>
        <w:t>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При совместном усилении радиосигналов вещательного телевидения, в усилительном тракте амплитуда суммарного сигнала, действующего в канале усиления, в 1,32 раза превышает амплитуду сигнала изображения </w:t>
      </w:r>
      <w:r>
        <w:rPr>
          <w:sz w:val="28"/>
          <w:lang w:val="en-US"/>
        </w:rPr>
        <w:t>[3]</w:t>
      </w:r>
      <w:r>
        <w:rPr>
          <w:sz w:val="28"/>
        </w:rPr>
        <w:t xml:space="preserve"> (при отношении Риз</w:t>
      </w:r>
      <w:r>
        <w:rPr>
          <w:sz w:val="28"/>
          <w:lang w:val="en-US"/>
        </w:rPr>
        <w:t>/</w:t>
      </w:r>
      <w:r>
        <w:rPr>
          <w:sz w:val="28"/>
        </w:rPr>
        <w:t>Рзв=10</w:t>
      </w:r>
      <w:r>
        <w:rPr>
          <w:sz w:val="28"/>
          <w:lang w:val="en-US"/>
        </w:rPr>
        <w:t>:1</w:t>
      </w:r>
      <w:r>
        <w:rPr>
          <w:sz w:val="28"/>
        </w:rPr>
        <w:t xml:space="preserve">), тракт должен обладать большим динамическим диапазоном, чем в случае раздельного усиления радиосигналов. Кроме того, линейность такого тракта должна быть значительно лучше, т. к. нелинейность является причиной перекрестных искажений сигналов </w:t>
      </w:r>
      <w:r>
        <w:rPr>
          <w:sz w:val="28"/>
          <w:lang w:val="en-US"/>
        </w:rPr>
        <w:t>[3]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6096" w:leader="none"/>
        </w:tabs>
        <w:ind w:right="-574" w:firstLine="567"/>
        <w:jc w:val="both"/>
        <w:rPr/>
      </w:pPr>
      <w:r>
        <w:rPr>
          <w:sz w:val="28"/>
        </w:rPr>
        <w:t>Поскольку уровни обоих сигналов  достаточно велики, требования к дифференциальным характеристикам усилительного тракта значительно жестче, чем для передатчика Т</w:t>
      </w:r>
      <w:r>
        <w:rPr>
          <w:sz w:val="28"/>
          <w:lang w:val="en-US"/>
        </w:rPr>
        <w:t>V</w:t>
      </w:r>
      <w:r>
        <w:rPr>
          <w:sz w:val="28"/>
        </w:rPr>
        <w:t xml:space="preserve"> изображения (ТВП), где в широкополосном ВЧ тракте усиливается только радиосигнал изображения. Аналогично тому как при  передаче полного цветового ТВ сигнала в ТВП дифференциальные искажения приводят к перекрестным искажениям между составляющими сигнала, в телевизионном ретрансляторе-преобразователе (РПТ) появляются перекрестные искажения между радиосигналами изображения, звукового сопровождения и боковых частот. В реальном усилителе ВЧ сигналов из-за его нелинейности между основными частотами спектра</w:t>
      </w:r>
      <w:r>
        <w:rPr>
          <w:sz w:val="28"/>
          <w:lang w:val="en-US"/>
        </w:rPr>
        <w:t>: f</w:t>
      </w:r>
      <w:r>
        <w:rPr>
          <w:sz w:val="28"/>
        </w:rPr>
        <w:t>из,</w:t>
      </w:r>
      <w:r>
        <w:rPr>
          <w:sz w:val="28"/>
          <w:lang w:val="en-US"/>
        </w:rPr>
        <w:t>f</w:t>
      </w:r>
      <w:r>
        <w:rPr>
          <w:sz w:val="28"/>
        </w:rPr>
        <w:t>зв и</w:t>
      </w:r>
      <w:r>
        <w:rPr>
          <w:sz w:val="28"/>
          <w:lang w:val="en-US"/>
        </w:rPr>
        <w:t xml:space="preserve"> f</w:t>
      </w:r>
      <w:r>
        <w:rPr>
          <w:sz w:val="28"/>
        </w:rPr>
        <w:t xml:space="preserve">бок (где </w:t>
      </w:r>
      <w:r>
        <w:rPr>
          <w:sz w:val="28"/>
          <w:lang w:val="en-US"/>
        </w:rPr>
        <w:t>f</w:t>
      </w:r>
      <w:r>
        <w:rPr>
          <w:sz w:val="28"/>
        </w:rPr>
        <w:t xml:space="preserve">бок может быть, например </w:t>
      </w:r>
      <w:r>
        <w:rPr>
          <w:sz w:val="28"/>
          <w:lang w:val="en-US"/>
        </w:rPr>
        <w:t>f</w:t>
      </w:r>
      <w:r>
        <w:rPr>
          <w:sz w:val="28"/>
        </w:rPr>
        <w:t>бок=</w:t>
      </w:r>
      <w:r>
        <w:rPr>
          <w:sz w:val="28"/>
          <w:lang w:val="en-US"/>
        </w:rPr>
        <w:t>f</w:t>
      </w:r>
      <w:r>
        <w:rPr>
          <w:sz w:val="28"/>
        </w:rPr>
        <w:t>из</w:t>
      </w:r>
      <w:r>
        <w:rPr>
          <w:sz w:val="28"/>
          <w:lang w:val="en-US"/>
        </w:rPr>
        <w:t>+f</w:t>
      </w:r>
      <w:r>
        <w:rPr>
          <w:sz w:val="28"/>
        </w:rPr>
        <w:t>цв) возникают комбинационные составляющие тем большего уровня, чем большей нелинейностью обладает усилитель.</w:t>
      </w:r>
    </w:p>
    <w:p>
      <w:pPr>
        <w:pStyle w:val="Normal"/>
        <w:ind w:right="-716" w:firstLine="567"/>
        <w:jc w:val="both"/>
        <w:rPr/>
      </w:pPr>
      <w:r>
        <w:rPr>
          <w:sz w:val="28"/>
        </w:rPr>
        <w:t xml:space="preserve">Комбинационные продукты могут быть внеполосными и внутриполосными. Уровни внеполосных излучений строго нормируются и подавляются фильтрующими элементами, включенными в тракт передающей части оборудования (в частности полосовыми фильтрами, включенными на выходе усилителя). Наиболее опасны такие комбинационные (интермодуляционные или перекрестные) продукты, которые попадают в полосу пропускания усилителей и не могут быть ликвидированы никакими режекторными цепями. Такая внутриполосная составляющая, зависящая от всех 3 основных частот спектра, имеет частоту </w:t>
      </w:r>
      <w:r>
        <w:rPr>
          <w:sz w:val="28"/>
          <w:lang w:val="en-US"/>
        </w:rPr>
        <w:t>f</w:t>
      </w:r>
      <w:r>
        <w:rPr>
          <w:sz w:val="28"/>
        </w:rPr>
        <w:t>пом=</w:t>
      </w:r>
      <w:r>
        <w:rPr>
          <w:sz w:val="28"/>
          <w:lang w:val="en-US"/>
        </w:rPr>
        <w:t>f</w:t>
      </w:r>
      <w:r>
        <w:rPr>
          <w:sz w:val="28"/>
        </w:rPr>
        <w:t>из+</w:t>
      </w:r>
      <w:r>
        <w:rPr>
          <w:sz w:val="28"/>
          <w:lang w:val="en-US"/>
        </w:rPr>
        <w:t>f</w:t>
      </w:r>
      <w:r>
        <w:rPr>
          <w:sz w:val="28"/>
        </w:rPr>
        <w:t>зв–</w:t>
      </w:r>
      <w:r>
        <w:rPr>
          <w:sz w:val="28"/>
          <w:lang w:val="en-US"/>
        </w:rPr>
        <w:t>f</w:t>
      </w:r>
      <w:r>
        <w:rPr>
          <w:sz w:val="28"/>
        </w:rPr>
        <w:t>бок и вызвана нелинейностью амплитудной характеристики 3 порядка. Естественно, что входные усилители РПТ практически не вносят искажений в этот параметр ввиду малого уровня полезного сигнала. Основные искажения линейности сосредоточены в выходных усилителях мощности, где динамический диапазон усилительного элемента (транзистора или лампы) используют на максимум. Известны два основных метода снижения уровня перекрестных помех</w:t>
      </w:r>
      <w:r>
        <w:rPr>
          <w:sz w:val="28"/>
          <w:lang w:val="en-US"/>
        </w:rPr>
        <w:t xml:space="preserve">: </w:t>
      </w:r>
      <w:r>
        <w:rPr>
          <w:sz w:val="28"/>
        </w:rPr>
        <w:t>создание  трактов с малым ДУ во всем диапазоне уровней суммарного сигнала</w:t>
      </w:r>
      <w:r>
        <w:rPr>
          <w:sz w:val="28"/>
          <w:lang w:val="en-US"/>
        </w:rPr>
        <w:t xml:space="preserve">; </w:t>
      </w:r>
      <w:r>
        <w:rPr>
          <w:sz w:val="28"/>
        </w:rPr>
        <w:t xml:space="preserve">введение предкорректирующей нелинейности противоположного характера в предварительном радиочастотном тракте </w:t>
      </w:r>
      <w:r>
        <w:rPr>
          <w:sz w:val="28"/>
          <w:lang w:val="en-US"/>
        </w:rPr>
        <w:t>[3]</w:t>
      </w:r>
      <w:r>
        <w:rPr>
          <w:sz w:val="28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4</w:t>
      </w:r>
      <w:r>
        <w:rPr>
          <w:sz w:val="28"/>
        </w:rPr>
        <w:t>.СОВМЕСТНОЕ УСИЛЕНИ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Как уже упоминалось ранее, для усиления радиосигналов телевизионного изображения могут использоваться усилители как </w:t>
      </w:r>
      <w:r>
        <w:rPr>
          <w:sz w:val="28"/>
          <w:lang w:val="en-US"/>
        </w:rPr>
        <w:t xml:space="preserve">c </w:t>
      </w:r>
      <w:r>
        <w:rPr>
          <w:sz w:val="28"/>
        </w:rPr>
        <w:t>совместным усилением</w:t>
      </w:r>
      <w:r>
        <w:rPr>
          <w:sz w:val="28"/>
          <w:lang w:val="en-US"/>
        </w:rPr>
        <w:t xml:space="preserve"> [2]</w:t>
      </w:r>
      <w:r>
        <w:rPr>
          <w:sz w:val="28"/>
        </w:rPr>
        <w:t>, так и усилители с раздельным усилением радиосигналов изображения и звука. Рассмотрим каждый  принцип по отдельности. Начнем с совместного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В соответствии с требованиями ГОСТ </w:t>
      </w:r>
      <w:r>
        <w:rPr>
          <w:sz w:val="28"/>
          <w:lang w:val="en-US"/>
        </w:rPr>
        <w:t xml:space="preserve">[4,5], </w:t>
      </w:r>
      <w:r>
        <w:rPr>
          <w:sz w:val="28"/>
        </w:rPr>
        <w:t xml:space="preserve">уровень любого побочного </w:t>
      </w:r>
      <w:r>
        <w:rPr>
          <w:sz w:val="28"/>
          <w:lang w:val="en-US"/>
        </w:rPr>
        <w:t>(внеполосного) радиоизлучения телевизионных передатчиков с</w:t>
      </w:r>
      <w:r>
        <w:rPr>
          <w:sz w:val="28"/>
        </w:rPr>
        <w:t xml:space="preserve"> выходной мощностью более 25 Вт должен быть не менее чем на минус 60 дБ ниже пиковой мощности основного колебания. В то же время в усилителях мощности передатчиков с совместным трактом усиления радиосигналов изображения и звукового сопровождения не удается реализовать уровень интермодуляционных составляющих в спектре выходного сигнала менее минус 25-30 дБ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маломощных передатчиках, усилитель мощности для которого мы и рассматриваем, раздельное усиление не используется. Для уменьшения уровня внеполосного излучения в них применяются полосовые фильтры, поглощающие от 15 до 20 процентов выходной мощности передатчика. Схематично это выглядит так, как показано на рисунке 4.1.</w:t>
      </w:r>
    </w:p>
    <w:p>
      <w:pPr>
        <w:pStyle w:val="Normal"/>
        <w:ind w:right="-574" w:firstLine="567"/>
        <w:jc w:val="both"/>
        <w:rPr/>
      </w:pPr>
      <w:r>
        <w:object w:dxaOrig="6809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1.4pt;margin-top:14.2pt;width:340.5pt;height:12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6918385" r:id="rId2"/>
        </w:object>
      </w:r>
      <w:r>
        <w:rPr>
          <w:sz w:val="28"/>
        </w:rPr>
        <w:t>Рисунок 4.1 - структурная схема усилителя с совместным усилением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object w:dxaOrig="4784" w:dyaOrig="24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3.5pt;margin-top:41.7pt;width:239.25pt;height:122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4365260" r:id="rId4"/>
        </w:object>
      </w:r>
    </w:p>
    <w:p>
      <w:pPr>
        <w:pStyle w:val="Normal"/>
        <w:ind w:right="-574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306955</wp:posOffset>
                </wp:positionH>
                <wp:positionV relativeFrom="paragraph">
                  <wp:posOffset>21971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5pt,17.3pt" to="181.6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Спектр телевизионного сигнала имеет следующую форму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Рисунок  4.2 - спектр </w:t>
      </w:r>
      <w:r>
        <w:rPr>
          <w:sz w:val="28"/>
          <w:lang w:val="en-US"/>
        </w:rPr>
        <w:t>TV-</w:t>
      </w:r>
      <w:r>
        <w:rPr>
          <w:sz w:val="28"/>
        </w:rPr>
        <w:t>сигнала и АЧХ полосового фильтра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Как уже было сказано ранее, полосовые фильтры не обеспечивают в данной мере ГОСТом соотношение между несущей изображения и продуктами интермодуляционных (перекрестных) искажений </w:t>
      </w:r>
      <w:r>
        <w:rPr>
          <w:sz w:val="28"/>
          <w:lang w:val="en-US"/>
        </w:rPr>
        <w:t>tv</w:t>
      </w:r>
      <w:r>
        <w:rPr>
          <w:sz w:val="28"/>
        </w:rPr>
        <w:t xml:space="preserve"> и звуковых сигналов, равное –60дб. Максимальное чего удается добиваться, это –(25-</w:t>
      </w:r>
      <w:r>
        <w:rPr>
          <w:sz w:val="28"/>
          <w:lang w:val="en-US"/>
        </w:rPr>
        <w:t>35)</w:t>
      </w:r>
      <w:r>
        <w:rPr>
          <w:sz w:val="28"/>
        </w:rPr>
        <w:t>дб. Кроме того, размеры самого фильтра оказываются соизмеримыми с размерами усилителя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Принципиальная схема усилителя с совместным усилением приведена  в приложении А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. РАЗДЕЛЬНОЕ УСИЛЕНИ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Помимо совместного усиления, используются усилители с раздельным усилением. Принцип действия</w:t>
      </w:r>
      <w:r>
        <w:rPr>
          <w:sz w:val="28"/>
          <w:lang w:val="en-US"/>
        </w:rPr>
        <w:t xml:space="preserve">: усилитель состоит из двух каналов, в которых </w:t>
      </w:r>
      <w:r>
        <w:rPr>
          <w:sz w:val="28"/>
        </w:rPr>
        <w:t xml:space="preserve">происходит раздельное усиление сигналов изображения и звука, в одном из </w:t>
      </w:r>
      <w:r>
        <w:rPr>
          <w:sz w:val="28"/>
          <w:lang w:val="en-US"/>
        </w:rPr>
        <w:t>каналов</w:t>
      </w:r>
      <w:r>
        <w:rPr>
          <w:sz w:val="28"/>
        </w:rPr>
        <w:t xml:space="preserve"> усиливается сигнал изображения, в другом сигнал звука, и с последующим сложением их мощностей на выходе посредством схем сложения мощностей </w:t>
      </w:r>
      <w:r>
        <w:rPr>
          <w:sz w:val="28"/>
          <w:lang w:val="en-US"/>
        </w:rPr>
        <w:t>[1]</w:t>
      </w:r>
      <w:r>
        <w:rPr>
          <w:sz w:val="28"/>
        </w:rPr>
        <w:t>.</w:t>
      </w:r>
    </w:p>
    <w:p>
      <w:pPr>
        <w:pStyle w:val="Heading6"/>
        <w:ind w:right="-574" w:firstLine="567"/>
        <w:rPr/>
      </w:pPr>
      <w:r>
        <w:object w:dxaOrig="5594" w:dyaOrig="28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6.4pt;margin-top:-247.2pt;width:279.75pt;height:14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465090" r:id="rId6"/>
        </w:object>
      </w:r>
      <w:r>
        <w:rPr/>
        <w:t>Рисунок 5.1 структурная схема усилителя с раздельным усилением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Использование для рассматриваемых целей схем сложения мощности на основе длинных линий приводит к потере половины мощности суммируемых сигналов. Использование кольцевых частотно-разделительных цепей также затруднительно из-за необходимости реализации высокодобротных фильтров высоких порядков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Поэтому в телевизионных передатчиках с выходной мощностью более 1 кВт сложение радиосигналов изображения и звукового сопровождения осуществляется с помощью диплексеров, состоящих из направленных ответвителей (трехдецибельных мостов сложения) и режекторных фильтров </w:t>
      </w:r>
      <w:r>
        <w:rPr>
          <w:sz w:val="28"/>
          <w:lang w:val="en-US"/>
        </w:rPr>
        <w:t>[1]</w:t>
      </w:r>
      <w:r>
        <w:rPr>
          <w:sz w:val="28"/>
        </w:rPr>
        <w:t xml:space="preserve">. В маломощных передатчиках, из-за больших габаритных размеров известных в настоящее время диплексеров, раздельное усиление не используется.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Но, в тоже время, в маломощных передатчиках, также как и в мощных, возможно использование раздельного усиления. Уменьшение габаритных размеров диплексеров (рис. 5.2) при этом может быть достигнуто за счет реализации малогабаритных направленных ответвителей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7364" w:dyaOrig="51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3.25pt;margin-top:3.75pt;width:368.25pt;height:259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4481508" r:id="rId8"/>
        </w:objec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 xml:space="preserve">Рисунок 5.2 - диплексер на основе направленного ответвителя 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Здесь НО1 и НО2 - трехдецибельные мосты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- балластное сопротивление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- сопротивление нагрузки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 - мощности радиосигналов изображения и звукового сопровождения,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 - емкости и индуктивности режекторных фильтров, настроенных на среднюю частоту радиосигнала звукового сопровождения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Принципиальная схема усилителя с раздельным усилением приведена в приложении Б.</w:t>
      </w:r>
    </w:p>
    <w:p>
      <w:pPr>
        <w:pStyle w:val="Normal"/>
        <w:ind w:right="-57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sz w:val="28"/>
        </w:rPr>
        <w:t xml:space="preserve">6. </w:t>
      </w:r>
      <w:r>
        <w:rPr>
          <w:b/>
          <w:sz w:val="28"/>
        </w:rPr>
        <w:t>РАСЧЕТ ДИПЛЕКСЕРА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В передатчиках с выходной мощностью более 1 кВт используется раздельное усиление радиосигналов изображения и звукового сопровождения с последующим их сложением на диплексере</w:t>
      </w:r>
      <w:r>
        <w:rPr>
          <w:sz w:val="28"/>
          <w:lang w:val="en-US"/>
        </w:rPr>
        <w:t xml:space="preserve">, </w:t>
      </w:r>
      <w:r>
        <w:rPr>
          <w:sz w:val="28"/>
        </w:rPr>
        <w:t>схема которого приведена на рисунке 5.2</w:t>
      </w:r>
      <w:r>
        <w:rPr>
          <w:sz w:val="28"/>
          <w:lang w:val="en-US"/>
        </w:rPr>
        <w:t xml:space="preserve"> [1]</w:t>
      </w:r>
      <w:r>
        <w:rPr>
          <w:sz w:val="28"/>
        </w:rPr>
        <w:t>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скольку возможности увеличения добротности малогабаритных режекторных фильтров ограничены, возникает проблема построения диплексера, обеспечивающего минимальные потери мощности радиосигнала изображения и звукового сопровождения при заданных допустимых искажениях формы АЧХ канала изображения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Радиосигнал звукового сопровождения, попадая на НО2, делится поровну между выходами 5 и 6, достигая режекторных фильтров отражается от них, и складывается в фазе на выходе 8 НО2. Поэтому мощность радиосигнала звукового сопровождения, поступающая на  выход 7 НО2, не зависит от сопротивления потер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 режекторных фильтров. Находя разность между мощность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 и мощностью поглощаемой режекторными фильтрами, получим величину мощности радиосигнала звукового сопровождения в нагрузке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 xml:space="preserve">            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з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ab/>
        <w:tab/>
        <w:t xml:space="preserve">                               (1)</w:t>
      </w:r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С учетом формулы (1) и соотношения для расчета входного сопротивления последовательного контура при малых растройках</w:t>
      </w:r>
      <w:r>
        <w:rPr>
          <w:sz w:val="28"/>
          <w:lang w:val="en-US"/>
        </w:rPr>
        <w:t xml:space="preserve"> [6]</w:t>
      </w:r>
      <w:r>
        <w:rPr>
          <w:sz w:val="28"/>
        </w:rPr>
        <w:t>, модуль коэффициента передачи диплексера для радиосигнала изображения может быть представлен выражени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8"/>
        </w:rPr>
        <w:t xml:space="preserve">, </w:t>
        <w:tab/>
        <w:tab/>
        <w:tab/>
        <w:tab/>
        <w:t xml:space="preserve">   </w:t>
      </w:r>
      <w:r>
        <w:rPr>
          <w:sz w:val="28"/>
          <w:lang w:val="en-US"/>
        </w:rPr>
        <w:t>(2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зв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в</m:t>
                </m:r>
              </m:sub>
            </m:sSub>
          </m:e>
        </m:rad>
      </m:oMath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- добротность контура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ω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 - относительная расстройка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ω</m:t>
        </m:r>
      </m:oMath>
      <w:r>
        <w:rPr>
          <w:sz w:val="28"/>
        </w:rPr>
        <w:t xml:space="preserve"> - абсолютная расстройка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 - резонансная частота контура, равная круговой частоте радиосигнала звукового сопровождения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ab/>
        <w:t xml:space="preserve">В соответствии с требованиями ГОСТ </w:t>
      </w:r>
      <w:r>
        <w:rPr>
          <w:sz w:val="28"/>
          <w:lang w:val="en-US"/>
        </w:rPr>
        <w:t>[4,5]</w:t>
      </w:r>
      <w:r>
        <w:rPr>
          <w:sz w:val="28"/>
        </w:rPr>
        <w:t xml:space="preserve">, при заданной расстрой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нормированный коэффициент передачи канала изображения не должен быть менее определенной величин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в (2), получим соотношение для расчета необходимой добротности режекторных фильтров, соответствующей выбранным значения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зв</m:t>
            </m:r>
          </m:sub>
        </m:sSub>
      </m:oMath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sz w:val="28"/>
        </w:rPr>
        <w:t>.</w:t>
        <w:tab/>
        <w:tab/>
        <w:t xml:space="preserve">                                (3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Зна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, не сложно рассчитать нормированные, относительно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, знач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lang w:val="en-US"/>
        </w:rPr>
        <w:t xml:space="preserve"> [5]:</w:t>
      </w:r>
    </w:p>
    <w:p>
      <w:pPr>
        <w:pStyle w:val="Normal"/>
        <w:ind w:right="-574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738245</wp:posOffset>
                </wp:positionH>
                <wp:positionV relativeFrom="paragraph">
                  <wp:posOffset>10795</wp:posOffset>
                </wp:positionV>
                <wp:extent cx="72390" cy="687705"/>
                <wp:effectExtent l="0" t="571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687600"/>
                        </a:xfrm>
                        <a:custGeom>
                          <a:avLst/>
                          <a:gdLst>
                            <a:gd name="textAreaLeft" fmla="*/ 0 w 41040"/>
                            <a:gd name="textAreaRight" fmla="*/ 14760 w 41040"/>
                            <a:gd name="textAreaTop" fmla="*/ 10080 h 389880"/>
                            <a:gd name="textAreaBottom" fmla="*/ 379800 h 389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4.35pt;margin-top:0.85pt;width:5.65pt;height:54.1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ab/>
        <w:tab/>
        <w:t xml:space="preserve">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з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sz w:val="28"/>
          <w:lang w:val="en-US"/>
        </w:rPr>
        <w:t xml:space="preserve">                                         (4)</w:t>
      </w:r>
    </w:p>
    <w:p>
      <w:pPr>
        <w:pStyle w:val="Normal"/>
        <w:ind w:left="2880" w:right="-574" w:hanging="0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lang w:val="en-US"/>
        </w:rPr>
        <w:t>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  <w:lang w:val="en-US"/>
        </w:rPr>
        <w:t xml:space="preserve">По </w:t>
      </w:r>
      <w:r>
        <w:rPr>
          <w:sz w:val="28"/>
        </w:rPr>
        <w:t xml:space="preserve">соотношениям (3) и (4) можно рассчитать требуемые знач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. Однако на практике, чаще всего, бывает известна достижимая величина добротности контуров, выполненных по той либо иной технологии изготовления. Поэтому, считая известным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з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из (2), (3), (4) получим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 xml:space="preserve">   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зв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из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</w:rPr>
        <w:t xml:space="preserve">                                     (5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из</m:t>
            </m:r>
          </m:sub>
        </m:sSub>
      </m:oMath>
      <w:r>
        <w:rPr>
          <w:sz w:val="28"/>
        </w:rPr>
        <w:t>- требуемая мощность радиосигнала изображения в нагрузке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6,5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>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Экспериментальные исследования диплексеров усилителей мощности ТВ передатчиков показали, что, при использовании воздушных конденсаторов и индуктивностей изготовленных из посеребренного медного провода, добротность режекторных фильтров оказывается не хуже 340-360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Рассчитаем необходимые выходные мощности усилителей радиосигналов изображения и звукового сопровождения 10Вт передатчика 27 канала ТВ ДМВ и значения элементов режекторных фильтров диплексера, если при отстройке на 1 МГц от частоты радиосигнала звукового сопровождения нормированный коэффициент передачи канала изображения должен быть не менее минус 4 дБ </w:t>
      </w:r>
      <w:r>
        <w:rPr>
          <w:sz w:val="28"/>
          <w:lang w:val="en-US"/>
        </w:rPr>
        <w:t>[4,5],</w:t>
      </w:r>
      <w:r>
        <w:rPr>
          <w:sz w:val="28"/>
        </w:rPr>
        <w:t xml:space="preserve"> достижимая добротность режекторных фильтров равна 350, передатчик работает в 75-омном тракте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Мощность радиосигнала звукового сопровождения в антенне, согласно </w:t>
      </w:r>
      <w:r>
        <w:rPr>
          <w:sz w:val="28"/>
          <w:lang w:val="en-US"/>
        </w:rPr>
        <w:t>[4,5]</w:t>
      </w:r>
      <w:r>
        <w:rPr>
          <w:sz w:val="28"/>
        </w:rPr>
        <w:t xml:space="preserve">, равна 10 % от номинальной пиковой мощности канала изображения. То е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зв</m:t>
            </m:r>
          </m:sub>
        </m:sSub>
      </m:oMath>
      <w:r>
        <w:rPr>
          <w:sz w:val="28"/>
        </w:rPr>
        <w:t xml:space="preserve">=10 Вт. Несущая частота радиосигнала звукового сопровождения 27 канала ТВ равна 525,75 МГц </w:t>
      </w:r>
      <w:r>
        <w:rPr>
          <w:sz w:val="28"/>
          <w:lang w:val="en-US"/>
        </w:rPr>
        <w:t>[3]</w:t>
      </w:r>
      <w:r>
        <w:rPr>
          <w:sz w:val="28"/>
        </w:rPr>
        <w:t xml:space="preserve">. При абсолютной расстройке в 1 МГц относительная расстрой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/525,75=0,0019. Спад АЧХ на 1 дБ соответствует величин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</w:t>
      </w:r>
      <w:r>
        <w:rPr>
          <w:sz w:val="28"/>
          <w:lang w:val="en-US"/>
        </w:rPr>
        <w:t>0,63</w:t>
      </w:r>
      <w:r>
        <w:rPr>
          <w:sz w:val="28"/>
        </w:rPr>
        <w:t xml:space="preserve">. Относительная расстрой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</m:oMath>
      <w:r>
        <w:rPr>
          <w:sz w:val="28"/>
        </w:rPr>
        <w:t>=6,5</w:t>
      </w:r>
      <w:r>
        <w:rPr>
          <w:sz w:val="28"/>
          <w:lang w:val="en-US"/>
        </w:rPr>
        <w:t>/</w:t>
      </w:r>
      <w:r>
        <w:rPr>
          <w:sz w:val="28"/>
        </w:rPr>
        <w:t xml:space="preserve">525,75=0,0124. Подставляя известны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з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из</m:t>
            </m:r>
          </m:sub>
        </m:sSub>
      </m:oMath>
      <w:r>
        <w:rPr>
          <w:sz w:val="28"/>
        </w:rPr>
        <w:t xml:space="preserve"> в (5) получим</w:t>
      </w:r>
      <w:r>
        <w:rPr>
          <w:sz w:val="28"/>
          <w:lang w:val="en-US"/>
        </w:rPr>
        <w:t>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</m:oMath>
      <w:r>
        <w:rPr>
          <w:sz w:val="28"/>
        </w:rPr>
        <w:t>=</w:t>
      </w:r>
      <w:r>
        <w:rPr>
          <w:sz w:val="28"/>
          <w:lang w:val="en-US"/>
        </w:rPr>
        <w:t>0</w:t>
      </w:r>
      <w:r>
        <w:rPr>
          <w:sz w:val="28"/>
        </w:rPr>
        <w:t>,438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>=3,17 Вт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</m:oMath>
      <w:r>
        <w:rPr>
          <w:sz w:val="28"/>
        </w:rPr>
        <w:t>=10,55 Вт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lang w:val="en-US"/>
        </w:rPr>
        <w:t>=136,38 Гн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73мФ. Исходные значения элементов режекторных фильтров равны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>=19 мкГн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=1,85 пФ. </w:t>
      </w:r>
    </w:p>
    <w:p>
      <w:pPr>
        <w:pStyle w:val="Normal"/>
        <w:ind w:right="-574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hanging="0"/>
        <w:jc w:val="center"/>
        <w:rPr/>
      </w:pPr>
      <w:r>
        <w:rPr>
          <w:sz w:val="28"/>
        </w:rPr>
        <w:t>7. СОЗДАНИЕ УСИЛИТЕЛЯ С НАПРАВЛЕННЫМ ОТВЕТВИТЕЛЕ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Возможно также создание усилителя мощности с совместным усилением на основе направленного ответвителя (НО). НО-это согласованная петля связи, помещенная в электромагнитное поле передаваемого по  ВЧ фидеру радиосигнала </w:t>
      </w:r>
      <w:r>
        <w:rPr>
          <w:sz w:val="28"/>
          <w:lang w:val="en-US"/>
        </w:rPr>
        <w:t>[3]</w:t>
      </w:r>
      <w:r>
        <w:rPr>
          <w:sz w:val="28"/>
        </w:rPr>
        <w:t>.  Любой НО характеризуется 2 параметрами, показывающими зависимость между ответвляемой мощностью Ротв и мощностями, действующими в фидере Рф и в балластном резисторе Рб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Коэффициентом  направленности Кнапр= Ротв</w:t>
      </w:r>
      <w:r>
        <w:rPr>
          <w:sz w:val="28"/>
          <w:lang w:val="en-US"/>
        </w:rPr>
        <w:t>/</w:t>
      </w:r>
      <w:r>
        <w:rPr>
          <w:sz w:val="28"/>
        </w:rPr>
        <w:t xml:space="preserve"> Рб</w:t>
      </w:r>
      <w:r>
        <w:rPr>
          <w:sz w:val="28"/>
          <w:lang w:val="en-US"/>
        </w:rPr>
        <w:t>;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>Коэффициентом ответвления мощности А= Ротв</w:t>
      </w:r>
      <w:r>
        <w:rPr>
          <w:sz w:val="28"/>
          <w:lang w:val="en-US"/>
        </w:rPr>
        <w:t>/</w:t>
      </w:r>
      <w:r>
        <w:rPr>
          <w:sz w:val="28"/>
        </w:rPr>
        <w:t xml:space="preserve"> Рф</w:t>
      </w:r>
      <w:r>
        <w:rPr>
          <w:sz w:val="28"/>
          <w:lang w:val="en-US"/>
        </w:rPr>
        <w:t>;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Хорошие НО имеют Кнапр</w:t>
      </w:r>
      <w:r>
        <w:rPr>
          <w:sz w:val="28"/>
          <w:lang w:val="en-US"/>
        </w:rPr>
        <w:t>&gt;</w:t>
      </w:r>
      <w:r>
        <w:rPr>
          <w:sz w:val="28"/>
        </w:rPr>
        <w:t xml:space="preserve">30дб.Коэффициент А определяется назначением НО. В </w:t>
      </w:r>
      <w:r>
        <w:rPr>
          <w:sz w:val="28"/>
          <w:lang w:val="en-US"/>
        </w:rPr>
        <w:t>TV</w:t>
      </w:r>
      <w:r>
        <w:rPr>
          <w:sz w:val="28"/>
        </w:rPr>
        <w:t>-передатчиках НО используют, как правило, для разделения волн в ВЧ фидере. В реальных трактах всегда существует отраженная от нагрузки или элементов фидера волна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Если НО отрегулирован так, что А=0,5 ,т.е половина мощности Рф поступает в </w:t>
      </w:r>
      <w:r>
        <w:rPr>
          <w:sz w:val="28"/>
          <w:lang w:val="en-US"/>
        </w:rPr>
        <w:t>R</w:t>
      </w:r>
      <w:r>
        <w:rPr>
          <w:sz w:val="28"/>
        </w:rPr>
        <w:t xml:space="preserve">н, а другая половина ответвляется, то такой НО называется трехдецибельным уравнительным мостом </w:t>
      </w:r>
      <w:r>
        <w:rPr>
          <w:sz w:val="28"/>
          <w:lang w:val="en-US"/>
        </w:rPr>
        <w:t>[3]</w:t>
      </w:r>
      <w:r>
        <w:rPr>
          <w:sz w:val="28"/>
        </w:rPr>
        <w:t>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Задавая определенные коэффициенты ответвления  мощности можно получить заданные ГОСТом соотношения 10</w:t>
      </w:r>
      <w:r>
        <w:rPr>
          <w:sz w:val="28"/>
          <w:lang w:val="en-US"/>
        </w:rPr>
        <w:t>:1</w:t>
      </w:r>
      <w:r>
        <w:rPr>
          <w:sz w:val="28"/>
        </w:rPr>
        <w:t xml:space="preserve"> по уровню мощности </w:t>
      </w:r>
      <w:r>
        <w:rPr>
          <w:sz w:val="28"/>
          <w:lang w:val="en-US"/>
        </w:rPr>
        <w:t xml:space="preserve">Tv </w:t>
      </w:r>
      <w:r>
        <w:rPr>
          <w:sz w:val="28"/>
        </w:rPr>
        <w:t xml:space="preserve">и звукового сигналов, выделяющихся в </w:t>
      </w:r>
      <w:r>
        <w:rPr>
          <w:sz w:val="28"/>
          <w:lang w:val="en-US"/>
        </w:rPr>
        <w:t>R</w:t>
      </w:r>
      <w:r>
        <w:rPr>
          <w:sz w:val="28"/>
        </w:rPr>
        <w:t>н направленного ответвителя. Что впоследствии и нужно будет реализовать практически, используя 2 усилителя одинаковой мощности совместно с направленным ответвителем.</w:t>
      </w:r>
    </w:p>
    <w:p>
      <w:pPr>
        <w:pStyle w:val="Normal"/>
        <w:ind w:right="-574" w:firstLine="567"/>
        <w:jc w:val="center"/>
        <w:rPr>
          <w:sz w:val="28"/>
        </w:rPr>
      </w:pPr>
      <w:r>
        <w:rPr>
          <w:sz w:val="28"/>
        </w:rPr>
        <w:object w:dxaOrig="5550" w:dyaOrig="3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9.85pt;margin-top:7.1pt;width:277.5pt;height:189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832396284" r:id="rId10"/>
        </w:object>
      </w:r>
    </w:p>
    <w:p>
      <w:pPr>
        <w:pStyle w:val="Normal"/>
        <w:ind w:right="-574" w:hanging="0"/>
        <w:rPr/>
      </w:pPr>
      <w:r>
        <w:rPr>
          <w:sz w:val="28"/>
        </w:rPr>
        <w:t>Рисунок 7.1 - структурная схема усилителя с направленным ответвителем</w:t>
      </w:r>
    </w:p>
    <w:p>
      <w:pPr>
        <w:pStyle w:val="Normal"/>
        <w:ind w:right="-574" w:firstLine="567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Принципиальная схема усилителя с (НО) приведена в приложении 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. МЕТОДИКА РАСЧЕТА МКЦ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Важным вопросом, при построении как широкополосных так и полосовых усилителей мощности, является вопрос получения максимального усиления от каждого усилительного каскада при заданном допустимом уклонении АЧХ от требуемой формы. Это связано с тем, что уменьшение усиления приводит: к снижению коэффициента полезного действия усилителя, из-за возрастания числа усилительных каскадов  и увеличения потребляемой ими мощности от источника питания; к ухудшению линейности амплитудной характеристики и возрастанию интермодуляционных искажений, вследствие работы предоконечных каскадов усилителей на частотно-зависимое сопротивление нагрузки при повышенных выходных  напряжениях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[7]</w:t>
      </w:r>
      <w:r>
        <w:rPr>
          <w:sz w:val="28"/>
        </w:rPr>
        <w:t xml:space="preserve"> описана методика</w:t>
      </w:r>
      <w:r>
        <w:rPr>
          <w:sz w:val="28"/>
          <w:lang w:val="en-US"/>
        </w:rPr>
        <w:t xml:space="preserve"> </w:t>
      </w:r>
      <w:r>
        <w:rPr>
          <w:sz w:val="28"/>
        </w:rPr>
        <w:t>параметрического синтеза таблиц нормированных значений элементов КЦ используемых в усилителях мощности, позволяющая осуществлять их реализацию с максимально возможным коэффициентом усиления при заданном допустимом уклонении АЧХ от требуемой формы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>Используя однонаправленную модель транзистора, передаточную функцию каскада с КЦ можно описать дробно-рациональной функцией комплексного переменного: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8"/>
          <w:lang w:val="en-US"/>
        </w:rPr>
        <w:tab/>
        <w:tab/>
        <w:tab/>
        <w:tab/>
        <w:t xml:space="preserve">   </w:t>
      </w:r>
      <w:r>
        <w:rPr>
          <w:sz w:val="28"/>
        </w:rPr>
        <w:t xml:space="preserve">(1)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где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- нормированная частота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- текущая круговая частот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- высшая круговая частота полосы пропускания широкополосного усилителя, либо центральная частота полосового усилителя; К - множитель определяющий уровень коэффициента передачи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L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L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- коэффициенты, являющиеся функциями параметров КЦ нормированных относительно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и сопротивления источника сигнал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 xml:space="preserve">  </w:t>
      </w:r>
      <w:r>
        <w:rPr>
          <w:sz w:val="28"/>
        </w:rPr>
        <w:t xml:space="preserve">для широкополосных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для полосовых усилителей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Выберем в качестве прототипа передаточной характеристики каскада дробно-рациональную функцию вида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8"/>
        </w:rPr>
        <w:t>.</w:t>
      </w:r>
      <w:r>
        <w:rPr>
          <w:sz w:val="28"/>
          <w:lang w:val="en-US"/>
        </w:rPr>
        <w:tab/>
        <w:tab/>
        <w:tab/>
        <w:tab/>
        <w:t xml:space="preserve">   </w:t>
      </w:r>
      <w:r>
        <w:rPr>
          <w:sz w:val="28"/>
        </w:rPr>
        <w:t>(2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Найдём такие её коэффициенты, которые позволят из системы нелинейных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уравнений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</w:rPr>
        <w:tab/>
        <w:tab/>
        <w:tab/>
        <w:tab/>
        <w:t xml:space="preserve">        </w:t>
      </w:r>
      <w:r>
        <w:rPr>
          <w:sz w:val="28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ab/>
        <w:tab/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ab/>
        <w:tab/>
        <w:tab/>
        <w:t xml:space="preserve">   </w:t>
      </w:r>
      <w:r>
        <w:rPr>
          <w:sz w:val="28"/>
        </w:rPr>
        <w:t>(3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рассчитать нормированные значения элементов КЦ, обеспечивающие максимальный коэффициент усиления при заданном допустимом уклонении АЧХ от требуемой формы. С целью нахождения требуемых значений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</w:rPr>
        <w:t xml:space="preserve">  перейдем к квадрату модуля функции (2):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</w:rPr>
        <w:t xml:space="preserve">где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>
          <w:sz w:val="28"/>
        </w:rPr>
        <w:t xml:space="preserve"> -вектор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; 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</w:rPr>
        <w:t xml:space="preserve"> -вектор коэффициентов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Для решения задачи нахождения векторов коэффициентов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8"/>
        </w:rPr>
        <w:t xml:space="preserve"> воспользуемся методом оптимального синтеза теории фильтров. Для этого составим систему линейных неравенств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477385</wp:posOffset>
                </wp:positionH>
                <wp:positionV relativeFrom="paragraph">
                  <wp:posOffset>17145</wp:posOffset>
                </wp:positionV>
                <wp:extent cx="72390" cy="79629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96320"/>
                        </a:xfrm>
                        <a:custGeom>
                          <a:avLst/>
                          <a:gdLst>
                            <a:gd name="textAreaLeft" fmla="*/ 0 w 41040"/>
                            <a:gd name="textAreaRight" fmla="*/ 14760 w 41040"/>
                            <a:gd name="textAreaTop" fmla="*/ 11520 h 451440"/>
                            <a:gd name="textAreaBottom" fmla="*/ 439920 h 45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225"/>
                              </a:lnTo>
                              <a:cubicBezTo>
                                <a:pt x="10800" y="10125"/>
                                <a:pt x="16200" y="11025"/>
                                <a:pt x="21600" y="11025"/>
                              </a:cubicBezTo>
                              <a:cubicBezTo>
                                <a:pt x="16200" y="11025"/>
                                <a:pt x="10800" y="11925"/>
                                <a:pt x="10800" y="1282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55pt;margin-top:1.35pt;width:5.65pt;height:62.6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  <w:tab/>
        <w:t xml:space="preserve">             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 xml:space="preserve">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ab/>
        <w:tab/>
        <w:tab/>
        <w:tab/>
        <w:tab/>
        <w:tab/>
        <w:t xml:space="preserve">   (4)</w:t>
      </w:r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lang w:val="en-US"/>
        </w:rPr>
        <w:t>,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где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- дискретное множество конечного числа точек в заданной нормированной области частот;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- требуемая зависимость квадрата моду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 множеств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>;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- допустимое уклон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о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малая константа 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Первое неравенство в (4) определяет величину допустимого уклонения АЧХ каскада от требуемой формы. Второе и третье неравенства определяют условия физической реализуемости рассчитываемой КЦ. Учитывая, что полиномы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 xml:space="preserve">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оложительны, модульные неравенства можно заменить простым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записать задачу в следующем виде </w:t>
      </w:r>
      <w:r>
        <w:rPr>
          <w:sz w:val="28"/>
          <w:lang w:val="en-US"/>
        </w:rPr>
        <w:t xml:space="preserve">: </w:t>
      </w:r>
    </w:p>
    <w:p>
      <w:pPr>
        <w:pStyle w:val="Normal"/>
        <w:ind w:right="-574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501515</wp:posOffset>
                </wp:positionH>
                <wp:positionV relativeFrom="paragraph">
                  <wp:posOffset>20320</wp:posOffset>
                </wp:positionV>
                <wp:extent cx="108585" cy="977265"/>
                <wp:effectExtent l="635" t="571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977400"/>
                        </a:xfrm>
                        <a:custGeom>
                          <a:avLst/>
                          <a:gdLst>
                            <a:gd name="textAreaLeft" fmla="*/ 0 w 61560"/>
                            <a:gd name="textAreaRight" fmla="*/ 22320 w 61560"/>
                            <a:gd name="textAreaTop" fmla="*/ 14400 h 554040"/>
                            <a:gd name="textAreaBottom" fmla="*/ 539640 h 554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992"/>
                              </a:lnTo>
                              <a:cubicBezTo>
                                <a:pt x="10800" y="9892"/>
                                <a:pt x="16200" y="10792"/>
                                <a:pt x="21600" y="10792"/>
                              </a:cubicBezTo>
                              <a:cubicBezTo>
                                <a:pt x="16200" y="10792"/>
                                <a:pt x="10800" y="11692"/>
                                <a:pt x="10800" y="1259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5pt;margin-top:1.6pt;width:8.5pt;height:76.9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ab/>
        <w:tab/>
      </w:r>
      <w:r>
        <w:rPr>
          <w:sz w:val="28"/>
          <w:lang w:val="en-US"/>
        </w:rPr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8"/>
          <w:lang w:val="en-US"/>
        </w:rPr>
        <w:tab/>
        <w:tab/>
        <w:t xml:space="preserve">             (5)</w:t>
      </w:r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 xml:space="preserve">В результате </w:t>
      </w:r>
      <w:r>
        <w:rPr>
          <w:sz w:val="28"/>
        </w:rPr>
        <w:t>получим систему однородных линейных неравенств, являющуюся задачей линейного программирования. Для обеспечения максимального коэффициента усиления рассчитываемого каскада, неравенства (5) следует решать при условии ма</w:t>
      </w:r>
      <w:r>
        <w:rPr>
          <w:sz w:val="28"/>
          <w:lang w:val="en-US"/>
        </w:rPr>
        <w:t>ксимизации функции цели</w:t>
      </w:r>
      <w:r>
        <w:rPr>
          <w:sz w:val="28"/>
        </w:rPr>
        <w:t>: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>Решение неравенств (5) дает</w:t>
      </w:r>
      <w:r>
        <w:rPr>
          <w:sz w:val="28"/>
        </w:rPr>
        <w:t xml:space="preserve"> векторы коэффициентов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8"/>
        </w:rPr>
        <w:t xml:space="preserve">, соответствующие заданны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и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. Коэффициен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</w:rPr>
        <w:t xml:space="preserve">,соотношения (2), определяются по известным корням уравнений </w:t>
      </w:r>
      <w:r>
        <w:rPr>
          <w:sz w:val="28"/>
          <w:lang w:val="en-US"/>
        </w:rPr>
        <w:t>[5]</w:t>
      </w:r>
      <w:r>
        <w:rPr>
          <w:sz w:val="28"/>
        </w:rPr>
        <w:t>: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right="-574" w:firstLine="567"/>
        <w:jc w:val="both"/>
        <w:rPr/>
      </w:pPr>
      <w:r>
        <w:rPr>
          <w:sz w:val="28"/>
        </w:rPr>
        <w:t>Далее, из решения системы нелинейных уравнений (3), находятся нормированные значения элементов КЦ, обеспечивающие максимальный коэффициент усиления каскада при заданном допустимом уклонении АЧХ от требуемой формы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Многократное решение системы линейных неравенств (5), для различных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и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>, позволяет осуществить синтез таблиц нормированных значений элементов КЦ, по которым ведется проектирование усилителей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В качестве примера осуществим синтез таблиц нормированных значений элементов одной из наиболее простых и эффективных КЦ применяемых в полосовых усилителях мощности, схема которой приведена на рис.1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58260" cy="18002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Рис. 8.1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Аппроксимируя входной и выходной импедансы транзисторов V1 и V2  RC- и RL-цепями, от схемы приведённой на рис. 1 перейдём к схеме приведённой на рис.2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63440" cy="18002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Рис. 8.2.</w:t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</w:rPr>
        <w:t>Вводя идеальный трансформатор после конденсатора С2, с последующим применением преобразования Нортона, перейдём к схеме представленной на рис.3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83405" cy="16757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340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Рис. 8.3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Коэффициент прямой передачи последовательного соединения КЦ и транзистора V2, c учётом преобразования КЦ (рисунок 3), можно описать выражением:</w:t>
      </w:r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8"/>
          <w:lang w:val="en-US"/>
        </w:rPr>
        <w:t>,</w:t>
        <w:tab/>
        <w:tab/>
        <w:tab/>
        <w:t xml:space="preserve">   </w:t>
      </w:r>
      <w:r>
        <w:rPr>
          <w:sz w:val="28"/>
        </w:rPr>
        <w:t>(6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’</m:t>
            </m:r>
          </m:sub>
          <m:sup/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’</m:t>
            </m:r>
          </m:sub>
          <m:sup/>
        </m:sSubSup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н</m:t>
                    </m:r>
                  </m:sub>
                </m:sSub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- коэффициент усиления транзистора V2 по мощности в режим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вустороннего согласования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;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sub>
                  <m:sup/>
                </m:sSubSup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н</m:t>
                    </m:r>
                  </m:sub>
                  <m:sup/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sub>
                  <m:sup/>
                </m:sSubSup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 xml:space="preserve">                      (7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ab/>
        <w:tab/>
        <w:t xml:space="preserve">   (8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- нормированны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значения элем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/>
        </m:sSubSup>
      </m:oMath>
      <w:r>
        <w:rPr>
          <w:sz w:val="28"/>
        </w:rPr>
        <w:t>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По известным значениям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, переходя от схемы на рис 3 к схеме на рис.2, найдём: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ab/>
        <w:tab/>
        <w:tab/>
        <w:tab/>
        <w:t xml:space="preserve">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]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 xml:space="preserve">                                      (9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 - нормированно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Из (6) следует, что коэффициент усиления каскада в полосе пропускания равен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н</m:t>
                    </m:r>
                  </m:sub>
                  <m:sup/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ab/>
        <w:t xml:space="preserve">                    (10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Соотношения (7) - (9) позволяют рассчитать нормированные значения элементов схемы (рис.1) по известным коэффициентам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b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b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b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. </w:t>
      </w:r>
      <w:r>
        <w:rPr>
          <w:sz w:val="28"/>
        </w:rPr>
        <w:t>Для нахождения указанных коэффициентов сформируем квадрат модуля функуции-прототипа передаточной характеристики рассматриваемой цепи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</w:rPr>
        <w:t xml:space="preserve">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Коэффициен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находятся по известным корням уравнения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Для нахожде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составим систему линейных неравенств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ab/>
        <w:tab/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≥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lang w:val="en-US"/>
        </w:rPr>
        <w:t xml:space="preserve">                       (11)</w:t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</w:rPr>
        <w:t xml:space="preserve">Решая неравенства </w:t>
      </w:r>
      <w:r>
        <w:rPr>
          <w:sz w:val="28"/>
          <w:lang w:val="en-US"/>
        </w:rPr>
        <w:t>(11</w:t>
      </w:r>
      <w:r>
        <w:rPr>
          <w:sz w:val="28"/>
        </w:rPr>
        <w:t>), при максимизации функции цели</w:t>
      </w:r>
      <w:r>
        <w:rPr>
          <w:sz w:val="28"/>
          <w:lang w:val="en-US"/>
        </w:rPr>
        <w:t>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йдём коэффициен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обеспечивающие получение максимального коэффициента усиления при заданной допустимой неравномерности АЧХ в заданном диапазоне частот.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В таблице 1 приведены  результаты расчетов нормированных значений элементов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н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, полученные для неравномерности АЧХ равн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дБ при различных значениях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  <m:sup/>
        </m:sSubSup>
      </m:oMath>
      <w:r>
        <w:rPr>
          <w:sz w:val="28"/>
        </w:rPr>
        <w:t xml:space="preserve">и различных значениях отнош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- верхняя и нижняя частоты полосового усилителя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ормированные значения элементов КЦ</w:t>
        <w:tab/>
        <w:tab/>
        <w:tab/>
        <w:t>Таблица 8.1</w:t>
      </w:r>
    </w:p>
    <w:tbl>
      <w:tblPr>
        <w:tblW w:w="8789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438"/>
        <w:gridCol w:w="1437"/>
        <w:gridCol w:w="1438"/>
        <w:gridCol w:w="1437"/>
        <w:gridCol w:w="1438"/>
        <w:gridCol w:w="9"/>
      </w:tblGrid>
      <w:tr>
        <w:trPr>
          <w:trHeight w:val="1134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  <m:sup/>
              </m:sSubSup>
            </m:oMath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/>
              </m:sSubSup>
            </m:oMath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/>
              </m:sSubSup>
            </m:oMath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/>
              </m:sSubSup>
            </m:oMath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/>
              </m:sSubSup>
            </m:oMath>
          </w:p>
        </w:tc>
      </w:tr>
      <w:tr>
        <w:trPr>
          <w:trHeight w:val="2520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1.3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0.29994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2</w:t>
            </w:r>
            <w:r>
              <w:rPr>
                <w:sz w:val="28"/>
              </w:rPr>
              <w:t>.090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0.2940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016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.0007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2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34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50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6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7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8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8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93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299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06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41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21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6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95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8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77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3.70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.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8.4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6.2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.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.2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.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7.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4.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51.9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9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0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32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42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52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60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68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01764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1.</w:t>
            </w:r>
            <w:r>
              <w:rPr>
                <w:sz w:val="28"/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0.42168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2</w:t>
            </w:r>
            <w:r>
              <w:rPr>
                <w:sz w:val="28"/>
              </w:rPr>
              <w:t>.1772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0.40887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035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3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42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72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9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02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08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13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16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421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67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53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2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0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9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5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89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.86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.4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.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.3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.9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.4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.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.9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.5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1.9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1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3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9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3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5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6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7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8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03911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1.</w:t>
            </w: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0.55803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2</w:t>
            </w:r>
            <w:r>
              <w:rPr>
                <w:sz w:val="28"/>
              </w:rPr>
              <w:t>.2812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0.52781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047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4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47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75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04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25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34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4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4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5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558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0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79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6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5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8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5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3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.39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.5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.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.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.5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9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1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0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1.6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6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42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2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82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607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63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644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653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06747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1.</w:t>
            </w:r>
            <w:r>
              <w:rPr>
                <w:sz w:val="28"/>
                <w:lang w:val="en-US"/>
              </w:rPr>
              <w:t>8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0.7594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2</w:t>
            </w:r>
            <w:r>
              <w:rPr>
                <w:sz w:val="28"/>
              </w:rPr>
              <w:t>.4777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0.69615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084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9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61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625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66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68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09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4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5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5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759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5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9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3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26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9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7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6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.05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9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4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8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9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8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88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6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53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6.43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4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7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79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89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0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0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06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1080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0.9863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2</w:t>
            </w:r>
            <w:r>
              <w:rPr>
                <w:sz w:val="28"/>
              </w:rPr>
              <w:t>.72</w:t>
            </w:r>
            <w:r>
              <w:rPr>
                <w:sz w:val="28"/>
                <w:lang w:val="en-US"/>
              </w:rPr>
              <w:t>7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0.87132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1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4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8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3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5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8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98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8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3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3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9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4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1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7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86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54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58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1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5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0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3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31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24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4.23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7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2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4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4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145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.5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1.434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3.2445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1.1839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220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3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6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9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8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3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43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4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9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7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3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9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8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686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42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9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36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93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37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0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82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68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.65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9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0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5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6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8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8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190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2.008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3.937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1.5378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338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5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6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7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9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.00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2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0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9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8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8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57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4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2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71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2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4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3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93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6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9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218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2.977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5.1519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2.1074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57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78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79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8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84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8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6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.97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5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6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7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8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8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49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3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66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22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4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49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2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4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7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8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2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237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  <w:lang w:val="en-US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4.1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6.62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2.</w:t>
            </w:r>
            <w:r>
              <w:rPr>
                <w:sz w:val="28"/>
                <w:lang w:val="en-US"/>
              </w:rPr>
              <w:t>770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877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7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93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9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9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4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7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1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12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4.13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5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7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9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3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4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71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38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6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9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8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27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4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247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4.7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7.428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3.109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2.024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6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62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64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66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6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8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4.79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2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3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9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41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1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8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1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20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5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7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8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0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2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3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4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248</w:t>
            </w:r>
          </w:p>
        </w:tc>
      </w:tr>
    </w:tbl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Анализ полученных результатов показывает, что 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 относительная полоса пропускания каскада не может быть менее определенного значения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При больших величинах отнош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анализируемая схема КЦ перерождается в трехэлементную КЦ. Поэтому в таблице приведены результаты расчетов КЦ ограниченные отношени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равным шести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Таким образом, расчет КЦ сводится к следующему. В соответствии с заданным отношени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по соотношению (8) и табличным значениям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b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b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b</w:t>
      </w:r>
      <w:r>
        <w:rPr>
          <w:sz w:val="28"/>
          <w:vertAlign w:val="subscript"/>
          <w:lang w:val="en-US"/>
        </w:rPr>
        <w:t xml:space="preserve">4 </w:t>
      </w:r>
      <w:r>
        <w:rPr>
          <w:sz w:val="28"/>
        </w:rPr>
        <w:t xml:space="preserve"> рассчитываетс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  <m:sup/>
        </m:sSubSup>
      </m:oMath>
      <w:r>
        <w:rPr>
          <w:sz w:val="28"/>
        </w:rPr>
        <w:t xml:space="preserve">, по таблицам находятся нормированные значения элементов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н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 соответствующие рассчитанному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  <m:sup/>
        </m:sSubSup>
      </m:oMath>
      <w:r>
        <w:rPr>
          <w:sz w:val="28"/>
        </w:rPr>
        <w:t>. Далее по формулам (9) осуществляется их перерасчет в элементы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, что соответствует переходу от схемы на рис. 3 к схеме на рис. 2. И, наконец, осуществляется де</w:t>
      </w:r>
      <w:r>
        <w:rPr>
          <w:sz w:val="28"/>
          <w:lang w:val="en-US"/>
        </w:rPr>
        <w:t xml:space="preserve"> </w:t>
      </w:r>
      <w:r>
        <w:rPr>
          <w:sz w:val="28"/>
        </w:rPr>
        <w:t>нормирование элементов КЦ.</w:t>
      </w:r>
    </w:p>
    <w:p>
      <w:pPr>
        <w:pStyle w:val="Normal"/>
        <w:ind w:right="-574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9. ВЫВОДЫ</w:t>
      </w:r>
    </w:p>
    <w:p>
      <w:pPr>
        <w:pStyle w:val="Normal"/>
        <w:ind w:right="-574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Из всего рассмотренного нашли, что в ДМВ диапазоне так же как и в МВ диапазона, где применяются усилители мощности с раздельным усилением радиосигналов изображения и звука и с последующим  сложением их мощностей на мостовых схемах сложения или на диплексерах, возможно применение раздельного усиления радиосигналов изображения и звука с последующим сложением их на диплексере либо на НО для получения  на выходе передатчиков заданных соотношений Риз</w:t>
      </w:r>
      <w:r>
        <w:rPr>
          <w:sz w:val="28"/>
          <w:lang w:val="en-US"/>
        </w:rPr>
        <w:t>/</w:t>
      </w:r>
      <w:r>
        <w:rPr>
          <w:sz w:val="28"/>
        </w:rPr>
        <w:t>Рзв равных 10</w:t>
      </w:r>
      <w:r>
        <w:rPr>
          <w:sz w:val="28"/>
          <w:lang w:val="en-US"/>
        </w:rPr>
        <w:t>:1,</w:t>
      </w:r>
      <w:r>
        <w:rPr>
          <w:sz w:val="28"/>
        </w:rPr>
        <w:t xml:space="preserve"> соотвествующих нормам ГОС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/>
      </w:pPr>
      <w:r>
        <w:rPr>
          <w:sz w:val="28"/>
        </w:rPr>
        <w:t xml:space="preserve">Одаренко Д.Н., Титов А.А. Проектирование диплексера телевизионного усилителя мощности </w:t>
      </w:r>
      <w:r>
        <w:rPr>
          <w:sz w:val="28"/>
          <w:lang w:val="en-US"/>
        </w:rPr>
        <w:t>//</w:t>
      </w:r>
      <w:r>
        <w:rPr>
          <w:sz w:val="28"/>
        </w:rPr>
        <w:t xml:space="preserve"> Материалы региональной научно-технической конференции </w:t>
      </w:r>
      <w:r>
        <w:rPr>
          <w:sz w:val="28"/>
          <w:lang w:val="en-US"/>
        </w:rPr>
        <w:t>”</w:t>
      </w:r>
      <w:r>
        <w:rPr>
          <w:sz w:val="28"/>
        </w:rPr>
        <w:t>Радиотехнические и информационные системы и устройства</w:t>
      </w:r>
      <w:r>
        <w:rPr>
          <w:sz w:val="28"/>
          <w:lang w:val="en-US"/>
        </w:rPr>
        <w:t>”</w:t>
      </w:r>
      <w:r>
        <w:rPr>
          <w:sz w:val="28"/>
        </w:rPr>
        <w:t xml:space="preserve">. - Томск. Изд-во ТУСУР. 1999. </w:t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/>
      </w:pPr>
      <w:r>
        <w:rPr>
          <w:sz w:val="28"/>
        </w:rPr>
        <w:t xml:space="preserve">Титов А.А., Мелихов С.В. Усилитель мощности с защитой от перегрузок </w:t>
      </w:r>
      <w:r>
        <w:rPr>
          <w:sz w:val="28"/>
          <w:lang w:val="en-US"/>
        </w:rPr>
        <w:t>//</w:t>
      </w:r>
      <w:r>
        <w:rPr>
          <w:sz w:val="28"/>
        </w:rPr>
        <w:t xml:space="preserve"> Приборы и техника эксперимента. 1993. №6. С. 118-121.</w:t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/>
      </w:pPr>
      <w:r>
        <w:rPr>
          <w:sz w:val="28"/>
        </w:rPr>
        <w:t>Иванов В.К. Оборудование радиотелевизионных передающих станций. - М.</w:t>
      </w:r>
      <w:r>
        <w:rPr>
          <w:sz w:val="28"/>
          <w:lang w:val="en-US"/>
        </w:rPr>
        <w:t>:</w:t>
      </w:r>
      <w:r>
        <w:rPr>
          <w:sz w:val="28"/>
        </w:rPr>
        <w:t xml:space="preserve"> Радио и связь. 1989.</w:t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>
          <w:sz w:val="28"/>
        </w:rPr>
      </w:pPr>
      <w:r>
        <w:rPr>
          <w:sz w:val="28"/>
        </w:rPr>
        <w:t>ГОСТ Р 50890-96. Передатчики телевизионные маломощные.</w:t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>
          <w:sz w:val="28"/>
        </w:rPr>
      </w:pPr>
      <w:r>
        <w:rPr>
          <w:sz w:val="28"/>
        </w:rPr>
        <w:t>ГОСТ 20532-83. Радиопередатчики телевизионные 1 - 5 каналов.</w:t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/>
      </w:pPr>
      <w:r>
        <w:rPr>
          <w:sz w:val="28"/>
        </w:rPr>
        <w:t>Зернов Н.В., Карпов В.Г. Теория радиотехнических цепей. -М.</w:t>
      </w:r>
      <w:r>
        <w:rPr>
          <w:sz w:val="28"/>
          <w:lang w:val="en-US"/>
        </w:rPr>
        <w:t>:</w:t>
      </w:r>
      <w:r>
        <w:rPr>
          <w:sz w:val="28"/>
        </w:rPr>
        <w:t xml:space="preserve"> Энергия.1965.</w:t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/>
      </w:pPr>
      <w:r>
        <w:rPr>
          <w:sz w:val="28"/>
        </w:rPr>
        <w:t xml:space="preserve">Титов А.А., Ретивых А.Е. Расчет межкаскадной корректирующей цепи полосового усилителя мощности </w:t>
      </w:r>
      <w:r>
        <w:rPr>
          <w:sz w:val="28"/>
          <w:lang w:val="en-US"/>
        </w:rPr>
        <w:t>//</w:t>
      </w:r>
      <w:r>
        <w:rPr>
          <w:sz w:val="28"/>
        </w:rPr>
        <w:t xml:space="preserve"> Труды третьего международного симпозиума "Конверсия науки - международному сообществу ". - Томск. Изд-во ТГУ. 1999. С. 70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Приложение 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8146" w:dyaOrig="57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40.15pt;margin-top:5.55pt;width:407.25pt;height:288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452490895" r:id="rId15"/>
        </w:object>
      </w:r>
    </w:p>
    <w:p>
      <w:pPr>
        <w:pStyle w:val="Heading5"/>
        <w:jc w:val="center"/>
        <w:rPr/>
      </w:pPr>
      <w:r>
        <w:rPr/>
        <w:t>Принципиальная схема усилителя с совместным усиление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Приложение Б</w:t>
      </w:r>
    </w:p>
    <w:p>
      <w:pPr>
        <w:pStyle w:val="Heading4"/>
        <w:jc w:val="center"/>
        <w:rPr/>
      </w:pPr>
      <w:r>
        <w:object w:dxaOrig="9750" w:dyaOrig="637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87.7pt;margin-top:-82.45pt;width:525.55pt;height:343.6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656880557" r:id="rId17"/>
        </w:object>
      </w:r>
      <w:r>
        <w:rPr/>
        <w:t>Принципиальная схема усилителя с раздельным усилением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Приложение В</w:t>
      </w:r>
    </w:p>
    <w:p>
      <w:pPr>
        <w:pStyle w:val="Iauiue"/>
        <w:rPr/>
      </w:pPr>
      <w:r>
        <w:rPr/>
      </w:r>
    </w:p>
    <w:p>
      <w:pPr>
        <w:pStyle w:val="Heading1"/>
        <w:rPr/>
      </w:pPr>
      <w:r>
        <w:object w:dxaOrig="10273" w:dyaOrig="1156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75.65pt;margin-top:-91.5pt;width:273.3pt;height:307.6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878663735" r:id="rId19"/>
        </w:object>
      </w:r>
      <w:r>
        <w:rPr/>
        <w:t>Принципиальная схема усилителя с НО</w:t>
      </w:r>
    </w:p>
    <w:sectPr>
      <w:headerReference w:type="default" r:id="rId21"/>
      <w:headerReference w:type="first" r:id="rId22"/>
      <w:type w:val="nextPage"/>
      <w:pgSz w:w="11906" w:h="16838"/>
      <w:pgMar w:left="1134" w:right="56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7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4" w:firstLine="567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284" w:firstLine="568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284" w:firstLine="56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3">
    <w:name w:val="Основной текст с отступом 3"/>
    <w:basedOn w:val="Normal"/>
    <w:qFormat/>
    <w:pPr>
      <w:ind w:right="-574"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07:39:00Z</dcterms:created>
  <dc:creator>Алёна</dc:creator>
  <dc:description/>
  <dc:language>en-US</dc:language>
  <cp:lastModifiedBy>Александр Мельников</cp:lastModifiedBy>
  <dcterms:modified xsi:type="dcterms:W3CDTF">2001-02-27T13:41:00Z</dcterms:modified>
  <cp:revision>34</cp:revision>
  <dc:subject/>
  <dc:title>МИНИСТЕРСТВО   ОБРАЗОВАНИЯ  РФ</dc:title>
</cp:coreProperties>
</file>