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ИЛИТЕЛИ МОЩНОСТИ ТЕЛЕВИЗИОННОГО ВЕЩАНИЯ С СОВМЕСТНЫМ И РАЗДЕЛЬНЫМ УСИЛЕНИЕМ СИГНАЛОВ ИЗОБРАЖЕНИЯ И ЗВ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656104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779434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896608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856677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94854455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38641245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19359056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75454091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3:41:00Z</dcterms:modified>
  <cp:revision>34</cp:revision>
  <dc:subject/>
  <dc:title>МИНИСТЕРСТВО   ОБРАЗОВАНИЯ  РФ</dc:title>
</cp:coreProperties>
</file>