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ИЛИТЕЛИ МОЩНОСТИ ТЕЛЕВИЗИОННОГО ВЕЩАНИЯ С СОВМЕСТНЫМ И РАЗДЕЛЬНЫМ УСИЛЕНИЕМ СИГНАЛОВ ИЗОБРАЖЕНИЯ И ЗВУ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263689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912200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057018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002147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7685869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55464223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02792680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61684180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3:41:00Z</dcterms:modified>
  <cp:revision>34</cp:revision>
  <dc:subject/>
  <dc:title>МИНИСТЕРСТВО   ОБРАЗОВАНИЯ  РФ</dc:title>
</cp:coreProperties>
</file>