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40" w:after="0"/>
        <w:ind w:left="4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оль и значение машин постоянного то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ее время преимущественное распространение имеют сети переменного тока, поэтому в промышленности находят применение главным образом машины переменного тока. Вместе с тем широко используются и машины посто</w:t>
        <w:softHyphen/>
        <w:t>янного тока, несмотря на то, что стоимость их выше, чем ма</w:t>
        <w:softHyphen/>
        <w:t>шин переменного тока. Это объясняется тем, что они об</w:t>
        <w:softHyphen/>
        <w:t>ладают лучшими эксплуатационными характеристиками в отношении регулирования частоты вращения, пуска, ре</w:t>
        <w:softHyphen/>
        <w:t>верса и допускают более высокие перегрузки по сравнению с машинами переменного т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Широкое применение машин постоянного тока требует большого разнообразия их номинальных данных (мощно</w:t>
        <w:softHyphen/>
        <w:t>сти, частоты вращения, напряжения) и различных конструктивных исполнений соответственно условиям их уста</w:t>
        <w:softHyphen/>
        <w:t>новки и эксплуатаци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настоящее время машины постоянного тока изготов</w:t>
        <w:softHyphen/>
        <w:t>ляются на мощности от долей ватт до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МВт. Номиналь</w:t>
        <w:softHyphen/>
        <w:t>ное напряжение их не превышает</w:t>
      </w:r>
      <w:r>
        <w:rPr>
          <w:sz w:val="28"/>
          <w:lang w:val="en-US" w:eastAsia="en-US"/>
        </w:rPr>
        <w:t xml:space="preserve"> 1500</w:t>
      </w:r>
      <w:r>
        <w:rPr>
          <w:sz w:val="28"/>
        </w:rPr>
        <w:t xml:space="preserve"> В и только иногда для крупных машин доходит до</w:t>
      </w:r>
      <w:r>
        <w:rPr>
          <w:sz w:val="28"/>
          <w:lang w:val="en-US" w:eastAsia="en-US"/>
        </w:rPr>
        <w:t xml:space="preserve"> 3000</w:t>
      </w:r>
      <w:r>
        <w:rPr>
          <w:sz w:val="28"/>
        </w:rPr>
        <w:t xml:space="preserve"> В. Частота вращения машин колеблется в широких предел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нескольких оборотов до нескольких тысяч оборотов в минуту.</w:t>
      </w:r>
    </w:p>
    <w:p>
      <w:pPr>
        <w:pStyle w:val="Normal"/>
        <w:ind w:firstLine="300"/>
        <w:jc w:val="both"/>
        <w:rPr/>
      </w:pPr>
      <w:r>
        <w:rPr>
          <w:sz w:val="28"/>
        </w:rPr>
        <w:t>Наиболее широкое применение нашли машины постоян</w:t>
        <w:softHyphen/>
        <w:t>ного тока с механическим коммутатор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ллектором. Коллектор осложняет условия работы машины, но опыт эксплуатации в самых тяжелых условиях работы показал, что правильно спроектированная и качественно изготовлен</w:t>
        <w:softHyphen/>
        <w:t>ная машина постоянного тока является не менее надежной, чем более простые по конструкции машины переменного тока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нцип работы машин постоянного тока</w:t>
      </w:r>
    </w:p>
    <w:p>
      <w:pPr>
        <w:pStyle w:val="Normal"/>
        <w:spacing w:before="20" w:after="0"/>
        <w:ind w:firstLine="300"/>
        <w:jc w:val="both"/>
        <w:rPr/>
      </w:pPr>
      <w:r>
        <w:rPr>
          <w:sz w:val="28"/>
        </w:rPr>
        <w:t>На рис.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хематично изображен поперечный разрез машины постоянного тока. На неподвижной части машины (статоре) размещаются стальные полюсы </w:t>
      </w:r>
      <w:r>
        <w:rPr>
          <w:i/>
          <w:iCs/>
          <w:sz w:val="28"/>
        </w:rPr>
        <w:t>П</w:t>
      </w:r>
      <w:r>
        <w:rPr>
          <w:sz w:val="28"/>
        </w:rPr>
        <w:t xml:space="preserve"> с надетыми на них катушками обмотки возбуждения </w:t>
      </w:r>
      <w:r>
        <w:rPr>
          <w:i/>
          <w:sz w:val="28"/>
        </w:rPr>
        <w:t xml:space="preserve">В. </w:t>
      </w:r>
      <w:r>
        <w:rPr>
          <w:sz w:val="28"/>
        </w:rPr>
        <w:t>Катушки соединяются между собой так, чтобы при прохождении по обмотке постоянного тока полюсы приобретали чередующуюся полярность (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S</w:t>
      </w:r>
      <w:r>
        <w:rPr>
          <w:i/>
          <w:sz w:val="28"/>
          <w:lang w:val="en-US" w:eastAsia="en-US"/>
        </w:rPr>
        <w:t xml:space="preserve">, </w:t>
      </w:r>
      <w:r>
        <w:rPr>
          <w:i/>
          <w:sz w:val="28"/>
          <w:lang w:val="en-US" w:eastAsia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>
          <w:iCs/>
          <w:sz w:val="28"/>
        </w:rPr>
        <w:t>и</w:t>
      </w:r>
      <w:r>
        <w:rPr>
          <w:sz w:val="28"/>
        </w:rPr>
        <w:t xml:space="preserve"> т.д.). Магнитный поток</w:t>
      </w:r>
      <w:r>
        <w:rPr>
          <w:b/>
          <w:sz w:val="28"/>
        </w:rPr>
        <w:t xml:space="preserve"> Ф,</w:t>
      </w:r>
      <w:r>
        <w:rPr>
          <w:sz w:val="28"/>
        </w:rPr>
        <w:t xml:space="preserve"> созда</w:t>
        <w:softHyphen/>
        <w:t>ваемый обмоткой возбуждения, неизменен во времени и замыкается так, как показано на рис.</w:t>
      </w:r>
      <w:r>
        <w:rPr>
          <w:sz w:val="28"/>
          <w:lang w:val="en-US" w:eastAsia="en-US"/>
        </w:rPr>
        <w:t xml:space="preserve"> 40,1</w:t>
      </w:r>
      <w:r>
        <w:rPr>
          <w:sz w:val="28"/>
        </w:rPr>
        <w:t xml:space="preserve"> штриховыми ли</w:t>
        <w:softHyphen/>
        <w:t>ниями.</w:t>
      </w:r>
    </w:p>
    <w:p>
      <w:pPr>
        <w:pStyle w:val="Heading1"/>
        <w:rPr/>
      </w:pPr>
      <w:r>
        <w:rPr>
          <w:b w:val="false"/>
          <w:bCs/>
          <w:sz w:val="28"/>
        </w:rPr>
        <w:t xml:space="preserve">    </w:t>
      </w:r>
      <w:r>
        <w:rPr>
          <w:b w:val="false"/>
          <w:bCs/>
          <w:sz w:val="28"/>
        </w:rPr>
        <w:t xml:space="preserve">На вращающейся части машины располагается обмотка </w:t>
      </w:r>
      <w:r>
        <w:rPr>
          <w:b w:val="false"/>
          <w:bCs/>
          <w:i/>
          <w:iCs/>
          <w:sz w:val="28"/>
        </w:rPr>
        <w:t>О</w:t>
      </w:r>
      <w:r>
        <w:rPr>
          <w:b w:val="false"/>
          <w:sz w:val="28"/>
        </w:rPr>
        <w:t>, в которой индуцируется основная ЭДС, поэтому - в машинах постоянного тока  вращающуюся часть называют якорем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мотка располагается на стальном сердечнике, закреп</w:t>
        <w:softHyphen/>
        <w:t>ленном на валу (на рисунке не показан). Предположим, что сердечник выполнен в виде полого цилиндра, на внешней и внутренней поверхностях которого размещаются провод</w:t>
        <w:softHyphen/>
        <w:t>ники. С торцевых сторон эти проводники соединяются меж</w:t>
        <w:softHyphen/>
        <w:t>ду собой, образуя замкнутый контур. Сплошные линии по</w:t>
        <w:softHyphen/>
        <w:t>казывают соединения проводников с переднего торца сер</w:t>
        <w:softHyphen/>
        <w:t>дечника, а штрихпунктир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заднего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ображенные на рис.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ердечник и обмотка назы</w:t>
        <w:softHyphen/>
        <w:t>ваются кольцевыми. В настоящее время они не имеют прак</w:t>
        <w:softHyphen/>
        <w:t>тического применения, но их часто используют при анализе рабочих свойств машины, благодаря чему этот анализ приобретает большую наглядность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т обмотки якоря выполняются ответвления к пласти</w:t>
        <w:softHyphen/>
        <w:t>нам коллектора. Коллектор располагается на валу якоря и представляёт собой цилиндрическое тело, состоящее из электрически изолированных между собой медных пластин. Часть обмотки, заключенная между следующими друг за другом ответвлениями к коллекторным пластинам, называ</w:t>
        <w:softHyphen/>
        <w:t>ется секцией. Обмотка имеет большое число секций, каждая из которых состоит из одного или нескольких витков. Число коллекторных пластин равно числу</w:t>
      </w:r>
      <w:r>
        <w:rPr>
          <w:smallCaps/>
          <w:sz w:val="28"/>
        </w:rPr>
        <w:t xml:space="preserve"> </w:t>
      </w:r>
      <w:r>
        <w:rPr>
          <w:sz w:val="28"/>
        </w:rPr>
        <w:t>секций. На рис.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бмотка состоит из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одновитковых секций, а коллектор имеет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пластин.</w:t>
      </w:r>
    </w:p>
    <w:p>
      <w:pPr>
        <w:pStyle w:val="Normal"/>
        <w:ind w:firstLine="320"/>
        <w:jc w:val="both"/>
        <w:rPr/>
      </w:pPr>
      <w:r>
        <w:rPr>
          <w:sz w:val="28"/>
        </w:rPr>
        <w:t>При вращении якоря в проводниках его обмотки инду</w:t>
        <w:softHyphen/>
        <w:t>цируется ЭДС, направление которой определяется по пра</w:t>
        <w:softHyphen/>
        <w:t>вилу правой руки. В кольцевой обмотке ЭДС будет инду</w:t>
        <w:softHyphen/>
        <w:t>цироваться только в проводниках, расположенных на внеш</w:t>
        <w:softHyphen/>
        <w:t>ней поверхности сердечника. В проводниках, лежащих на внутренней поверхности, ЭДС не наводится, так как эти про</w:t>
        <w:softHyphen/>
        <w:t>водники не пересекают индукционных линий магнитного по</w:t>
        <w:softHyphen/>
        <w:t>ля. Поэтому проводники, расположенные на внешней поверхности сердечника, являются активными, а на внутрен</w:t>
        <w:softHyphen/>
        <w:t>н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ассивными.</w:t>
      </w:r>
    </w:p>
    <w:p>
      <w:pPr>
        <w:pStyle w:val="Normal"/>
        <w:ind w:firstLine="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бмотке якоря машины постоянного тока наводится переменная ЭДС, так как каждый проводник поочередно проходит полюсы разной полярности, вследствие чего ЭДС в них меняет свое направление. Если машина работает ге</w:t>
        <w:softHyphen/>
        <w:t>нератором, то переменная ЭДС обмотки должна быть вы</w:t>
        <w:softHyphen/>
        <w:t>прямлена. Достигается это с помощью коллектора. С кол</w:t>
        <w:softHyphen/>
        <w:t xml:space="preserve">лектором соприкасаются неподвижные щетки </w:t>
      </w:r>
      <w:r>
        <w:rPr>
          <w:i/>
          <w:sz w:val="28"/>
        </w:rPr>
        <w:t>Щ,</w:t>
      </w:r>
      <w:r>
        <w:rPr>
          <w:sz w:val="28"/>
        </w:rPr>
        <w:t xml:space="preserve"> посредст</w:t>
        <w:softHyphen/>
        <w:t>вом которых обмотка якоря соединяется с внешней сетью. Для того чтобы ЭДС на выводах машины была максималь</w:t>
        <w:softHyphen/>
        <w:t>на, щетки следует установить в тех местах, где ЭДС, наво</w:t>
        <w:softHyphen/>
        <w:t>димая в проводниках, меняет направление. Это происходит под серединой межполюсного промежутка. Воображаемая линия, проведенная через середину межполюсного проме</w:t>
        <w:softHyphen/>
        <w:t xml:space="preserve">жутка, называется геометрической нейтралью </w:t>
      </w:r>
      <w:r>
        <w:rPr>
          <w:i/>
          <w:sz w:val="28"/>
        </w:rPr>
        <w:t>ГН.</w:t>
      </w:r>
      <w:r>
        <w:rPr>
          <w:sz w:val="28"/>
        </w:rPr>
        <w:t xml:space="preserve"> Следовательно, в машинах постоянного тока щетки должны быть установлены на геометрической нейтрали. Поскольку число нейтралей равно числу полюсов, то и число мест, где уста</w:t>
        <w:softHyphen/>
        <w:t>навливаются щетки, выбирается равным числу полюс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ля момента времени, изображенного на рис.</w:t>
      </w:r>
      <w:r>
        <w:rPr>
          <w:sz w:val="28"/>
          <w:lang w:val="en-US" w:eastAsia="en-US"/>
        </w:rPr>
        <w:t xml:space="preserve"> 1,</w:t>
      </w:r>
      <w:r>
        <w:rPr>
          <w:sz w:val="28"/>
        </w:rPr>
        <w:t xml:space="preserve"> между каждой парой соседних щеток включены проводники об</w:t>
        <w:softHyphen/>
        <w:t>мотки якоря с одинаковым направлением ЭДС. Поэтому щетки, соприкасающиеся с определенными коллекторными пластинами, будут иметь указанную поляр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вращении якоря расположение проводников и кол</w:t>
        <w:softHyphen/>
        <w:t>лекторных пластин в пространстве будет меняться, при этом будет изменяться направление ЭДС, индуцируемой в про</w:t>
        <w:softHyphen/>
        <w:t>водниках. Но всегда между коллекторными пластинами, с которыми соприкасаются неподвижные щетки, будут рас</w:t>
        <w:softHyphen/>
        <w:t>полагаться проводники с одинаковым направлением ЭДС, и щетки всегда будут иметь определенную полярность. По</w:t>
        <w:softHyphen/>
        <w:t>лярность соседних щеток, как и полярность полюсов, будет чередующейся. Щетки одноименной полярности соединяют</w:t>
        <w:softHyphen/>
        <w:t>ся между собой, а к их общим точкам подключается внеш</w:t>
        <w:softHyphen/>
        <w:t>няя сеть. При наличии коллектора во внешней сети генера</w:t>
        <w:softHyphen/>
        <w:t>тора будет протекать постоянный ток, в то время как в об</w:t>
        <w:softHyphen/>
        <w:t>мотке якоря ЭДС и ток будут переменными.</w:t>
      </w:r>
    </w:p>
    <w:p>
      <w:pPr>
        <w:pStyle w:val="Normal"/>
        <w:ind w:firstLine="300"/>
        <w:jc w:val="both"/>
        <w:rPr/>
      </w:pPr>
      <w:r>
        <w:rPr>
          <w:sz w:val="28"/>
        </w:rPr>
        <w:t>В двигателях постоянного тока к щеткам подводится по</w:t>
        <w:softHyphen/>
        <w:t>стоянный ток. Роль коллектора в этом случае состоит в том, чтобы в любой момент времени обеспечить такое распреде</w:t>
        <w:softHyphen/>
        <w:t>ление тока по обмотке якоря, при котором под полюсами разной полярности располагались бы проводники с проти</w:t>
        <w:softHyphen/>
        <w:t>воположным направлением тока. Для определенного мо</w:t>
        <w:softHyphen/>
        <w:t>мента времени такому распределению тока в якоре соот</w:t>
        <w:softHyphen/>
        <w:t>ветствует рис.</w:t>
      </w:r>
      <w:r>
        <w:rPr>
          <w:sz w:val="28"/>
          <w:lang w:val="en-US" w:eastAsia="en-US"/>
        </w:rPr>
        <w:t xml:space="preserve"> 1,</w:t>
      </w:r>
      <w:r>
        <w:rPr>
          <w:sz w:val="28"/>
        </w:rPr>
        <w:t xml:space="preserve"> если принять на нем, что крестиками и точками обозначены направления тока. При таком рас</w:t>
        <w:softHyphen/>
        <w:t>пределении тока электромагнитные силы всех проводников будут направлены в одну сторону, в чем можно убедиться, применив правило левой руки. В результате этого при про</w:t>
        <w:softHyphen/>
        <w:t>чих равных условиях двигатель будет создавать наиболь</w:t>
        <w:softHyphen/>
        <w:t>ший вращающий момент.</w:t>
      </w:r>
    </w:p>
    <w:p>
      <w:pPr>
        <w:pStyle w:val="Normal"/>
        <w:ind w:firstLine="300"/>
        <w:jc w:val="both"/>
        <w:rPr/>
      </w:pPr>
      <w:r>
        <w:rPr>
          <w:sz w:val="28"/>
        </w:rPr>
        <w:t>По отношению к выводам сети обмотка якоря разбива</w:t>
        <w:softHyphen/>
        <w:t>ется на параллельные ветви. Параллельной ветвью назы</w:t>
        <w:softHyphen/>
        <w:t xml:space="preserve">вают группу последовательно соединенных проводников, включенных между щетками разной полярности. В данной машине обмотка имеет четыре параллельные ветви. Ее развертка по отношению к выводам сети показана на рис. </w:t>
      </w:r>
      <w:r>
        <w:rPr>
          <w:sz w:val="28"/>
          <w:lang w:val="en-US" w:eastAsia="en-US"/>
        </w:rPr>
        <w:t>2.</w:t>
      </w:r>
      <w:r>
        <w:rPr>
          <w:sz w:val="28"/>
        </w:rPr>
        <w:t xml:space="preserve"> ЭДС на выводах машины будет равна ЭДС одной параллельной ветви, а ток в сети равен сумме токов парал</w:t>
        <w:softHyphen/>
        <w:t>лельных ветвей.</w:t>
      </w:r>
    </w:p>
    <w:p>
      <w:pPr>
        <w:pStyle w:val="Normal"/>
        <w:ind w:firstLine="300"/>
        <w:jc w:val="both"/>
        <w:rPr/>
      </w:pPr>
      <w:r>
        <w:rPr>
          <w:sz w:val="28"/>
        </w:rPr>
        <w:t>В замкнутом контуре самой обмотки якоря машины по</w:t>
        <w:softHyphen/>
        <w:t>стоянного тока сумма ЭДС равна нулю (см. рис.</w:t>
      </w:r>
      <w:r>
        <w:rPr>
          <w:sz w:val="28"/>
          <w:lang w:val="en-US" w:eastAsia="en-US"/>
        </w:rPr>
        <w:t xml:space="preserve"> 1),</w:t>
      </w:r>
      <w:r>
        <w:rPr>
          <w:sz w:val="28"/>
        </w:rPr>
        <w:t xml:space="preserve"> по</w:t>
        <w:softHyphen/>
        <w:t>этому при разомкнутой внешней цепи ток в обмотке возни</w:t>
        <w:softHyphen/>
        <w:t>кать не будет.</w:t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нструкция машин постоянного то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.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приведен чертеж современной машины по</w:t>
        <w:softHyphen/>
        <w:t>стоянного тока с продольным и поперечным разрезами. Ста</w:t>
        <w:softHyphen/>
        <w:t xml:space="preserve">тор состоит из станины </w:t>
      </w:r>
      <w:r>
        <w:rPr>
          <w:i/>
          <w:iCs/>
          <w:sz w:val="28"/>
        </w:rPr>
        <w:t xml:space="preserve">1 </w:t>
      </w:r>
      <w:r>
        <w:rPr>
          <w:sz w:val="28"/>
        </w:rPr>
        <w:t>и прикрепленных к ней главных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 дополнительны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3</w:t>
      </w:r>
      <w:r>
        <w:rPr>
          <w:sz w:val="28"/>
        </w:rPr>
        <w:t xml:space="preserve"> полюсов. Станину машин относительно небольшой мощности изготовляют из отрезков цельнотянутых труб, а у более крупных машин выполняют сварной из толстолистового стального проката. Для закрепления ма</w:t>
        <w:softHyphen/>
        <w:t>шины на фундаменте или исполнительном механизме к ниж</w:t>
        <w:softHyphen/>
        <w:t>ней части станины приваривают лапы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4,</w:t>
      </w:r>
      <w:r>
        <w:rPr>
          <w:sz w:val="28"/>
        </w:rPr>
        <w:t xml:space="preserve"> а для возможности транспортировки в станину ввертывают рым-болты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5.</w:t>
      </w:r>
    </w:p>
    <w:p>
      <w:pPr>
        <w:pStyle w:val="Normal"/>
        <w:ind w:left="40" w:firstLine="320"/>
        <w:jc w:val="both"/>
        <w:rPr/>
      </w:pPr>
      <w:r>
        <w:rPr>
          <w:sz w:val="28"/>
        </w:rPr>
        <w:t>Сердечники главных полюсов (рис.</w:t>
      </w:r>
      <w:r>
        <w:rPr>
          <w:sz w:val="28"/>
          <w:lang w:val="en-US" w:eastAsia="en-US"/>
        </w:rPr>
        <w:t xml:space="preserve"> 4)</w:t>
      </w:r>
      <w:r>
        <w:rPr>
          <w:sz w:val="28"/>
        </w:rPr>
        <w:t xml:space="preserve"> собирают из штампованных листов электротехнической стали толщиной 1 мм. Листы спрессовывают в пакет и скрепляют стальными заклепкам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4,</w:t>
      </w:r>
      <w:r>
        <w:rPr>
          <w:sz w:val="28"/>
        </w:rPr>
        <w:t xml:space="preserve"> число которых принимают не менее четырех. Крайние листы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6</w:t>
      </w:r>
      <w:r>
        <w:rPr>
          <w:sz w:val="28"/>
        </w:rPr>
        <w:t xml:space="preserve"> полюса выполняют из более толстой ста</w:t>
        <w:softHyphen/>
        <w:t>ли</w:t>
      </w:r>
      <w:r>
        <w:rPr>
          <w:sz w:val="28"/>
          <w:lang w:val="en-US" w:eastAsia="en-US"/>
        </w:rPr>
        <w:t xml:space="preserve"> (4 - 10</w:t>
      </w:r>
      <w:r>
        <w:rPr>
          <w:sz w:val="28"/>
        </w:rPr>
        <w:t xml:space="preserve"> мм) во избежание распушения листов.</w:t>
      </w:r>
    </w:p>
    <w:p>
      <w:pPr>
        <w:pStyle w:val="Normal"/>
        <w:ind w:left="40" w:firstLine="320"/>
        <w:jc w:val="both"/>
        <w:rPr>
          <w:sz w:val="28"/>
        </w:rPr>
      </w:pPr>
      <w:r>
        <w:rPr>
          <w:sz w:val="28"/>
        </w:rPr>
        <w:t>Для того чтобы получить необходимый характер распре</w:t>
        <w:softHyphen/>
        <w:t>деления магнитного поля в воздушном зазоре, полюс за</w:t>
        <w:softHyphen/>
        <w:t>канчивают полюсным наконечником определенной формы. Воздушный зазор между полюсами и якорем или выполня</w:t>
        <w:softHyphen/>
        <w:t>ют одинаковым по всей ширине полюсного наконечника, или под краями наконечника вследствие его скоса делают больше. Иногда выполняют эксцентричный воздушный за</w:t>
        <w:softHyphen/>
        <w:t>зор, при котором центры радиусов якоря и наконечника полюса не совпадают. Зазор при этом постепенно увеличива</w:t>
        <w:softHyphen/>
        <w:t>ется от середины к краю полюса (рис.</w:t>
      </w:r>
      <w:r>
        <w:rPr>
          <w:sz w:val="28"/>
          <w:lang w:val="en-US" w:eastAsia="en-US"/>
        </w:rPr>
        <w:t xml:space="preserve"> 5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сердечнике полюса размещают обмотку возбужде</w:t>
        <w:softHyphen/>
        <w:t>ния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6</w:t>
      </w:r>
      <w:r>
        <w:rPr>
          <w:sz w:val="28"/>
        </w:rPr>
        <w:t xml:space="preserve"> (см. рис.</w:t>
      </w:r>
      <w:r>
        <w:rPr>
          <w:sz w:val="28"/>
          <w:lang w:val="en-US" w:eastAsia="en-US"/>
        </w:rPr>
        <w:t xml:space="preserve"> 3).</w:t>
      </w:r>
      <w:r>
        <w:rPr>
          <w:sz w:val="28"/>
        </w:rPr>
        <w:t xml:space="preserve"> Обмотку возбуждения изготовляют в</w:t>
      </w:r>
      <w:r>
        <w:rPr>
          <w:smallCaps/>
          <w:sz w:val="28"/>
        </w:rPr>
        <w:t xml:space="preserve"> </w:t>
      </w:r>
      <w:r>
        <w:rPr>
          <w:sz w:val="28"/>
        </w:rPr>
        <w:t>виде катушек из медных изолированных проводников круглого или прямоугольного сечения. Катушки изолируют лентой, после пропитки и сушки насаживают на сердечник полюса и закрепляют стальными пружинящими рамками. Иногда для увеличения поверхности охлаждения катушку делят на две части. Полюс с надетой на него катушкой прикрепляют к станине болтами (см. рис.</w:t>
      </w:r>
      <w:r>
        <w:rPr>
          <w:sz w:val="28"/>
          <w:lang w:val="en-US" w:eastAsia="en-US"/>
        </w:rPr>
        <w:t xml:space="preserve"> 3).</w:t>
      </w:r>
      <w:r>
        <w:rPr>
          <w:sz w:val="28"/>
        </w:rPr>
        <w:t xml:space="preserve"> Болты ввертывают в полюс, в теле которого предусматривают от</w:t>
        <w:softHyphen/>
        <w:t>верстия с резьбой. Для более надежного крепления полюса у крупных машин и машин, работающих в условиях тряс</w:t>
        <w:softHyphen/>
        <w:t>ки, болты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3</w:t>
      </w:r>
      <w:r>
        <w:rPr>
          <w:sz w:val="28"/>
        </w:rPr>
        <w:t xml:space="preserve"> вворачивают в специальный стержень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5,</w:t>
      </w:r>
      <w:r>
        <w:rPr>
          <w:sz w:val="28"/>
        </w:rPr>
        <w:t xml:space="preserve"> встав</w:t>
        <w:softHyphen/>
        <w:t>ленный в полюс (см. рис.</w:t>
      </w:r>
      <w:r>
        <w:rPr>
          <w:sz w:val="28"/>
          <w:lang w:val="en-US" w:eastAsia="en-US"/>
        </w:rPr>
        <w:t xml:space="preserve"> 4, </w:t>
      </w:r>
      <w:r>
        <w:rPr>
          <w:i/>
          <w:iCs/>
          <w:sz w:val="28"/>
          <w:lang w:val="en-US" w:eastAsia="en-US"/>
        </w:rPr>
        <w:t>б</w:t>
      </w:r>
      <w:r>
        <w:rPr>
          <w:sz w:val="28"/>
          <w:lang w:val="en-US" w:eastAsia="en-US"/>
        </w:rPr>
        <w:t>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Якорь (см. рис.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состоит из сердечника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7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обмотки </w:t>
      </w:r>
      <w:r>
        <w:rPr>
          <w:i/>
          <w:sz w:val="28"/>
          <w:lang w:val="en-US" w:eastAsia="en-US"/>
        </w:rPr>
        <w:t>8</w:t>
      </w:r>
      <w:r>
        <w:rPr>
          <w:sz w:val="28"/>
        </w:rPr>
        <w:t xml:space="preserve"> и коллектора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9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Сердечник якоря выполняют из одного или нескольких пакетов, которые собирают из листов, вы</w:t>
        <w:softHyphen/>
        <w:t>рубаемых из электротехнической стали. После штамповки листы лакируют. При длине сердечника менее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см его изготовляют из одного пакета (рис.</w:t>
      </w:r>
      <w:r>
        <w:rPr>
          <w:sz w:val="28"/>
          <w:lang w:val="en-US" w:eastAsia="en-US"/>
        </w:rPr>
        <w:t xml:space="preserve"> 6),</w:t>
      </w:r>
      <w:r>
        <w:rPr>
          <w:sz w:val="28"/>
        </w:rPr>
        <w:t xml:space="preserve"> а при большей дли</w:t>
        <w:softHyphen/>
        <w:t>н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 нескольких (рис. </w:t>
      </w:r>
      <w:r>
        <w:rPr>
          <w:sz w:val="28"/>
          <w:lang w:val="en-US" w:eastAsia="en-US"/>
        </w:rPr>
        <w:t>7).</w:t>
      </w:r>
      <w:r>
        <w:rPr>
          <w:sz w:val="28"/>
        </w:rPr>
        <w:t xml:space="preserve"> Между пакетами с помощью специальных распорок образуются вентиляционные кана</w:t>
        <w:softHyphen/>
        <w:t>лы, предназначенные для лучшего охлаждения якоря. В листах якоря вырубают пазы, в которые укладывают об</w:t>
        <w:softHyphen/>
        <w:t>мотку якоря. Собранный сердечник якоря спрессовывают между двумя нажимными шайбами и закрепляют на валу втулкой либо пружинным разрезным  кольцом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Укладка обмотки в пазы обеспечивает надежное ее за</w:t>
        <w:softHyphen/>
        <w:t>крепление на вращающемся якоре и уменьшает воздушный зазор. Форму пазов выбирают овальной полузакрытой для машин небольшой мощности и прямоугольной открытой для машин средней и большой мощности (рис.</w:t>
      </w:r>
      <w:r>
        <w:rPr>
          <w:sz w:val="28"/>
          <w:lang w:val="en-US" w:eastAsia="en-US"/>
        </w:rPr>
        <w:t xml:space="preserve"> 8).</w:t>
      </w:r>
      <w:r>
        <w:rPr>
          <w:sz w:val="28"/>
        </w:rPr>
        <w:t xml:space="preserve"> Между стенками паза и проводниками обмотки укладывают изоля</w:t>
        <w:softHyphen/>
        <w:t>цию (пазовая изоляция). Обмотку в пазу закрепляют кли</w:t>
        <w:softHyphen/>
        <w:t>ном из стеклотекстолита (рис.</w:t>
      </w:r>
      <w:r>
        <w:rPr>
          <w:sz w:val="28"/>
          <w:lang w:val="en-US" w:eastAsia="en-US"/>
        </w:rPr>
        <w:t xml:space="preserve"> 8)</w:t>
      </w:r>
      <w:r>
        <w:rPr>
          <w:sz w:val="28"/>
        </w:rPr>
        <w:t xml:space="preserve"> или бандажами, рас</w:t>
        <w:softHyphen/>
        <w:t>полагаемыми в кольцевых канавках сердечника якоря (по</w:t>
        <w:softHyphen/>
        <w:t>зиция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3</w:t>
      </w:r>
      <w:r>
        <w:rPr>
          <w:sz w:val="28"/>
        </w:rPr>
        <w:t xml:space="preserve"> на рис.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и позиция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2</w:t>
      </w:r>
      <w:r>
        <w:rPr>
          <w:sz w:val="28"/>
        </w:rPr>
        <w:t xml:space="preserve"> на рис.</w:t>
      </w:r>
      <w:r>
        <w:rPr>
          <w:sz w:val="28"/>
          <w:lang w:val="en-US" w:eastAsia="en-US"/>
        </w:rPr>
        <w:t xml:space="preserve"> 6).</w:t>
      </w:r>
      <w:r>
        <w:rPr>
          <w:sz w:val="28"/>
        </w:rPr>
        <w:t xml:space="preserve"> Вне пазов (в лобовых частях) обмотку закрепляют бандажами (пози</w:t>
        <w:softHyphen/>
        <w:t>ция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2</w:t>
      </w:r>
      <w:r>
        <w:rPr>
          <w:sz w:val="28"/>
        </w:rPr>
        <w:t xml:space="preserve"> на рис.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из проволоки или стеклолен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анина, сердечники полюса и якоря являются участка</w:t>
        <w:softHyphen/>
        <w:t>ми магнитопровода, по которым замыкается магнитный поток, созданный обмотками возбуждения. Для уменьшения магнитного сопротивления по пути этого потока все указан</w:t>
        <w:softHyphen/>
        <w:t>ные участки выполняют из стали, имеющей улучшенные маг</w:t>
        <w:softHyphen/>
        <w:t>нитные характеристики. Для уменьшения магнитного сопро</w:t>
        <w:softHyphen/>
        <w:t>тивления воздушный зазор между якорем и полюсами ста</w:t>
        <w:softHyphen/>
        <w:t>раются брать меньше.   Обычно он составляет доли миллиметра у небольших машин и несколько миллиметров у машин большей мощности. При вращении якоря его сер</w:t>
        <w:softHyphen/>
        <w:t>дечник будет перемагничиваться, в нем будут индуцироваться переменные (вихревые) токи, которые будут вызы</w:t>
        <w:softHyphen/>
        <w:t>вать потери. Для снижения потерь от вихревых токов сер</w:t>
        <w:softHyphen/>
        <w:t>дечник, как указывалось, собирают из отдельных листов. Из-за зубчатого строения якоря поток в зазоре будет пуль</w:t>
        <w:softHyphen/>
        <w:t>сировать, в результате чего в полюсном наконечнике также будут наводиться вихревые токи, для уменьшения которых наконечник и весь полюс собирают из отдельных листов.</w:t>
      </w:r>
    </w:p>
    <w:p>
      <w:pPr>
        <w:pStyle w:val="Normal"/>
        <w:ind w:firstLine="300"/>
        <w:jc w:val="both"/>
        <w:rPr/>
      </w:pPr>
      <w:r>
        <w:rPr>
          <w:sz w:val="28"/>
        </w:rPr>
        <w:t>Коллектор состоит из большого числа электрически изолированных друг от друга пластин, которые штампуют из профильной меди (рис.</w:t>
      </w:r>
      <w:r>
        <w:rPr>
          <w:sz w:val="28"/>
          <w:lang w:val="en-US" w:eastAsia="en-US"/>
        </w:rPr>
        <w:t xml:space="preserve"> 9).</w:t>
      </w:r>
      <w:r>
        <w:rPr>
          <w:sz w:val="28"/>
        </w:rPr>
        <w:t xml:space="preserve"> Изоляцию осуществляют тонкими прокладками, вырубленными из миканита (прес</w:t>
        <w:softHyphen/>
        <w:t>сованной слюды), которые закладывают между медными пластинами. Прокладки имеют форму пластин. Набор кол</w:t>
        <w:softHyphen/>
        <w:t>лекторных пластин с прокладками должен быть прочно за</w:t>
        <w:softHyphen/>
        <w:t>креплен и иметь строго цилиндрическую форму. По способу крепления пластин существует большое многообразие кон</w:t>
        <w:softHyphen/>
        <w:t xml:space="preserve">струкций коллекторов, две из которых показаны на рис. </w:t>
      </w:r>
      <w:r>
        <w:rPr>
          <w:sz w:val="28"/>
          <w:lang w:val="en-US" w:eastAsia="en-US"/>
        </w:rPr>
        <w:t>10.</w:t>
      </w:r>
      <w:r>
        <w:rPr>
          <w:sz w:val="28"/>
        </w:rPr>
        <w:t xml:space="preserve"> На рис.</w:t>
      </w:r>
      <w:r>
        <w:rPr>
          <w:sz w:val="28"/>
          <w:lang w:val="en-US" w:eastAsia="en-US"/>
        </w:rPr>
        <w:t xml:space="preserve"> 10,</w:t>
      </w:r>
      <w:r>
        <w:rPr>
          <w:sz w:val="28"/>
        </w:rPr>
        <w:t xml:space="preserve"> </w:t>
      </w:r>
      <w:r>
        <w:rPr>
          <w:i/>
          <w:iCs/>
          <w:sz w:val="28"/>
        </w:rPr>
        <w:t>а</w:t>
      </w:r>
      <w:r>
        <w:rPr>
          <w:sz w:val="28"/>
        </w:rPr>
        <w:t xml:space="preserve"> коллекторные пластины зажимают между корпусом и нажимным фланцем. Корпус и нажимной фланец выполняют из стали, а для изоляции на них надевают миканитовые манжеты. На рис.</w:t>
      </w:r>
      <w:r>
        <w:rPr>
          <w:sz w:val="28"/>
          <w:lang w:val="en-US" w:eastAsia="en-US"/>
        </w:rPr>
        <w:t xml:space="preserve"> 10,</w:t>
      </w:r>
      <w:r>
        <w:rPr>
          <w:sz w:val="28"/>
        </w:rPr>
        <w:t xml:space="preserve"> </w:t>
      </w:r>
      <w:r>
        <w:rPr>
          <w:i/>
          <w:sz w:val="28"/>
        </w:rPr>
        <w:t>б</w:t>
      </w:r>
      <w:r>
        <w:rPr>
          <w:sz w:val="28"/>
        </w:rPr>
        <w:t xml:space="preserve"> показано креп</w:t>
        <w:softHyphen/>
        <w:t>ление пластин с помощью пластмассы. В настоящее время для машин небольшой и средней мощности наибольшее при</w:t>
        <w:softHyphen/>
        <w:t>менение находят коллекторы на пластмасс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бранный коллектор насаживают на вал и закрепляют от проворачивания шпонкой. К каждой коллекторной пластине подсоединяют проводники от секций, из которых со</w:t>
        <w:softHyphen/>
        <w:t>стоит обмотка якоря. Для возможности подсоединения про</w:t>
        <w:softHyphen/>
        <w:t>водников у коллекторных пластин со стороны, обращенной к якорю, выполняют выступы, называемые петушками, в ко</w:t>
        <w:softHyphen/>
        <w:t>торых фрезеруют шлицы. В эти шлицы закладывают и затем запаивают проводники обмоток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коллектору скользят щетки, которые размещаются в щеткодержателях (рис.</w:t>
      </w:r>
      <w:r>
        <w:rPr>
          <w:sz w:val="28"/>
          <w:lang w:val="en-US" w:eastAsia="en-US"/>
        </w:rPr>
        <w:t xml:space="preserve"> 11).</w:t>
      </w:r>
      <w:r>
        <w:rPr>
          <w:sz w:val="28"/>
        </w:rPr>
        <w:t xml:space="preserve"> Щеткодержатели выпол</w:t>
        <w:softHyphen/>
        <w:t>нены с радиальным или наклонным по отношению к поверх</w:t>
        <w:softHyphen/>
        <w:t>ности коллектора перемещением щетки. Наиболее распро</w:t>
        <w:softHyphen/>
        <w:t>страненными являются щеткодержатели с радиальным перемещением щетки. Наклонные (реактивные) щеткодер</w:t>
        <w:softHyphen/>
        <w:t>жатели применяют для машин с односторонним направле</w:t>
        <w:softHyphen/>
        <w:t>нием вращения. Щетки прижимаются к коллектору пружи</w:t>
        <w:softHyphen/>
        <w:t>нами. Щеткодержатели закрепляют на цилиндрических или призматических пальца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0</w:t>
      </w:r>
      <w:r>
        <w:rPr>
          <w:sz w:val="28"/>
        </w:rPr>
        <w:t xml:space="preserve"> (см. рис. </w:t>
      </w:r>
      <w:r>
        <w:rPr>
          <w:sz w:val="28"/>
          <w:lang w:val="en-US" w:eastAsia="en-US"/>
        </w:rPr>
        <w:t xml:space="preserve">3), </w:t>
      </w:r>
      <w:r>
        <w:rPr>
          <w:sz w:val="28"/>
        </w:rPr>
        <w:t xml:space="preserve">которые в свою очередь закрепляют на траверсе </w:t>
      </w:r>
      <w:r>
        <w:rPr>
          <w:i/>
          <w:iCs/>
          <w:sz w:val="28"/>
        </w:rPr>
        <w:t>11</w:t>
      </w:r>
      <w:r>
        <w:rPr>
          <w:sz w:val="28"/>
        </w:rPr>
        <w:t>. Пальцы выпол</w:t>
        <w:softHyphen/>
        <w:t>няют из гетинакса либо из стали, опрессованной пластмас</w:t>
        <w:softHyphen/>
        <w:t>сой в месте сочленения с траверсой. Обычно число пальцев выбирают равным числу полюс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 работе машины может наблюдаться искрение ще</w:t>
        <w:softHyphen/>
        <w:t>ток. Для улучшения работы щеточного узла в машинах постоянного тока применяют дополнительные полюсы. Сер</w:t>
        <w:softHyphen/>
        <w:t>дечники дополнительных полюсов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3</w:t>
      </w:r>
      <w:r>
        <w:rPr>
          <w:sz w:val="28"/>
        </w:rPr>
        <w:t xml:space="preserve"> (см. рис.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выполняют цельными из толстолистовой стали или собранными из листов электротехнической стали толщиной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м. На сер</w:t>
        <w:softHyphen/>
        <w:t>дечниках размещают катушки обмотки дополнительных полюсов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4</w:t>
      </w:r>
      <w:r>
        <w:rPr>
          <w:sz w:val="28"/>
        </w:rPr>
        <w:t xml:space="preserve"> (см. рис.</w:t>
      </w:r>
      <w:r>
        <w:rPr>
          <w:sz w:val="28"/>
          <w:lang w:val="en-US" w:eastAsia="en-US"/>
        </w:rPr>
        <w:t xml:space="preserve"> 3).</w:t>
      </w:r>
      <w:r>
        <w:rPr>
          <w:sz w:val="28"/>
        </w:rPr>
        <w:t xml:space="preserve"> Дополнительные полюсы рас</w:t>
        <w:softHyphen/>
        <w:t>полагают между главными полюсами и прикрепляют к ста</w:t>
        <w:softHyphen/>
        <w:t>нине бол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Якорь вращается в подшипника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5</w:t>
      </w:r>
      <w:r>
        <w:rPr>
          <w:sz w:val="28"/>
        </w:rPr>
        <w:t xml:space="preserve"> (см. рис.</w:t>
      </w:r>
      <w:r>
        <w:rPr>
          <w:sz w:val="28"/>
          <w:lang w:val="en-US" w:eastAsia="en-US"/>
        </w:rPr>
        <w:t xml:space="preserve"> 3),</w:t>
      </w:r>
      <w:r>
        <w:rPr>
          <w:sz w:val="28"/>
        </w:rPr>
        <w:t xml:space="preserve"> ко</w:t>
        <w:softHyphen/>
        <w:t>торые размещаются в подшипниковых щита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6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</w:rPr>
        <w:t xml:space="preserve">    </w:t>
      </w:r>
      <w:r>
        <w:rPr>
          <w:sz w:val="28"/>
        </w:rPr>
        <w:t>В последнее время наметилась тенденция собирать ста</w:t>
        <w:softHyphen/>
        <w:t>тор двигателей постоянного тока из отдельных листов элек</w:t>
        <w:softHyphen/>
        <w:t>тротехнической стали. Штамп в листе одновременно выру</w:t>
        <w:softHyphen/>
        <w:t xml:space="preserve">бает ярмо, пазы, главные и дополнительные полюсы, как </w:t>
      </w:r>
      <w:r>
        <w:rPr>
          <w:smallCaps/>
          <w:sz w:val="28"/>
        </w:rPr>
        <w:t xml:space="preserve"> </w:t>
      </w:r>
      <w:r>
        <w:rPr>
          <w:sz w:val="28"/>
        </w:rPr>
        <w:t>показано на рис.</w:t>
      </w:r>
      <w:r>
        <w:rPr>
          <w:sz w:val="28"/>
          <w:lang w:val="en-US" w:eastAsia="en-US"/>
        </w:rPr>
        <w:t xml:space="preserve"> 12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2"/>
        <w:ind w:left="280" w:right="800" w:hanging="0"/>
        <w:rPr>
          <w:sz w:val="36"/>
        </w:rPr>
      </w:pPr>
      <w:r>
        <w:rPr>
          <w:sz w:val="36"/>
        </w:rPr>
        <w:t>Характеристики генератора смешанного возбуждения</w:t>
      </w:r>
    </w:p>
    <w:p>
      <w:pPr>
        <w:pStyle w:val="Normal"/>
        <w:spacing w:before="120" w:after="0"/>
        <w:ind w:left="40" w:firstLine="280"/>
        <w:jc w:val="both"/>
        <w:rPr/>
      </w:pPr>
      <w:r>
        <w:rPr>
          <w:sz w:val="28"/>
        </w:rPr>
        <w:t>Параллельная обмотка возбуждения может быть подключена к цепи якоря до последовательной обмотки  или после нее</w:t>
      </w:r>
      <w:r>
        <w:rPr>
          <w:i/>
          <w:sz w:val="28"/>
        </w:rPr>
        <w:t>.</w:t>
      </w:r>
      <w:r>
        <w:rPr>
          <w:sz w:val="28"/>
        </w:rPr>
        <w:t xml:space="preserve"> Характеристики гене</w:t>
        <w:softHyphen/>
        <w:t>ратора при той и другой схеме будут практически одина</w:t>
        <w:softHyphen/>
        <w:t xml:space="preserve">ковыми, так как последовательная обмотка имеет небольшое сопротивление и падение напряжения в ней будет мало. Увеличение МДС последовательной обмотки из-за протекания по ней тока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в</w:t>
      </w:r>
      <w:r>
        <w:rPr>
          <w:sz w:val="28"/>
        </w:rPr>
        <w:t xml:space="preserve"> также ничтожно из-за малого количества ее витков и относительно небольшого ток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Самовозбуждение</w:t>
      </w:r>
      <w:r>
        <w:rPr>
          <w:sz w:val="28"/>
        </w:rPr>
        <w:t xml:space="preserve"> генератора протекает так же, как и у генератора параллельного возбуждения. Ток якоря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а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>+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в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ибольшее практическое применение находят генера</w:t>
        <w:softHyphen/>
        <w:t>торы с согласным включением обмоток возбуждения. Наи</w:t>
        <w:softHyphen/>
        <w:t>большую долю МДС возбуждения создает параллельная обмотка</w:t>
      </w:r>
      <w:r>
        <w:rPr>
          <w:i/>
          <w:sz w:val="28"/>
        </w:rPr>
        <w:t>.</w:t>
      </w:r>
      <w:r>
        <w:rPr>
          <w:sz w:val="28"/>
        </w:rPr>
        <w:t xml:space="preserve"> Последовательная обмотка рассчитывается так, чтобы ее МДС несколько превышала МДС размагни</w:t>
        <w:softHyphen/>
        <w:t>чивающей составляющей реакции якоря. В этом случае по</w:t>
        <w:softHyphen/>
        <w:t>следовательная обмотка не только скомпенсирует размаг</w:t>
        <w:softHyphen/>
        <w:t>ничивающую составляющую реакции якоря, но и создаст избыточную МДС, которая будет увеличивать поток воз</w:t>
        <w:softHyphen/>
        <w:t>буждения и ЭДС якоря при увеличении тока нагрузки. В результате подмагничивающего действия последователь</w:t>
        <w:softHyphen/>
        <w:t>ной обмотки напряжение генератора с ростом тока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I</w:t>
      </w:r>
      <w:r>
        <w:rPr>
          <w:sz w:val="28"/>
        </w:rPr>
        <w:t xml:space="preserve"> будет возрастать, как это видно по </w:t>
      </w:r>
      <w:r>
        <w:rPr>
          <w:i/>
          <w:sz w:val="28"/>
        </w:rPr>
        <w:t>внешней характеристике</w:t>
      </w: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U</w:t>
      </w:r>
      <w:r>
        <w:rPr>
          <w:i/>
          <w:sz w:val="28"/>
          <w:lang w:val="en-US" w:eastAsia="en-US"/>
        </w:rPr>
        <w:t>=</w:t>
      </w:r>
      <w:r>
        <w:rPr>
          <w:i/>
          <w:sz w:val="28"/>
          <w:lang w:val="en-US" w:eastAsia="en-US"/>
        </w:rPr>
        <w:t>f</w:t>
      </w:r>
      <w:r>
        <w:rPr>
          <w:iCs/>
          <w:sz w:val="28"/>
          <w:lang w:val="en-US" w:eastAsia="en-US"/>
        </w:rPr>
        <w:t>(</w:t>
      </w:r>
      <w:r>
        <w:rPr>
          <w:i/>
          <w:sz w:val="28"/>
          <w:lang w:val="en-US" w:eastAsia="en-US"/>
        </w:rPr>
        <w:t>I</w:t>
      </w:r>
      <w:r>
        <w:rPr>
          <w:iCs/>
          <w:sz w:val="28"/>
          <w:lang w:val="en-US" w:eastAsia="en-US"/>
        </w:rPr>
        <w:t>)</w:t>
      </w:r>
      <w:r>
        <w:rPr>
          <w:sz w:val="28"/>
        </w:rPr>
        <w:t xml:space="preserve"> при </w:t>
      </w:r>
      <w:r>
        <w:rPr>
          <w:rFonts w:cs="Symbol" w:ascii="Symbol" w:hAnsi="Symbol"/>
          <w:sz w:val="28"/>
        </w:rPr>
        <w:t></w:t>
      </w:r>
      <w:r>
        <w:rPr>
          <w:i/>
          <w:sz w:val="28"/>
          <w:lang w:val="en-US"/>
        </w:rPr>
        <w:t>R</w:t>
      </w:r>
      <w:r>
        <w:rPr>
          <w:iCs/>
          <w:sz w:val="28"/>
          <w:vertAlign w:val="subscript"/>
        </w:rPr>
        <w:t>в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, изображенной на рис.</w:t>
      </w:r>
      <w:r>
        <w:rPr>
          <w:sz w:val="28"/>
          <w:lang w:val="en-US" w:eastAsia="en-US"/>
        </w:rPr>
        <w:t xml:space="preserve"> 13.</w:t>
      </w:r>
      <w:r>
        <w:rPr>
          <w:sz w:val="28"/>
        </w:rPr>
        <w:t xml:space="preserve"> Уровень повышения напряжения генератора с ростом тока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I</w:t>
      </w:r>
      <w:r>
        <w:rPr>
          <w:sz w:val="28"/>
        </w:rPr>
        <w:t xml:space="preserve"> зависит от числа витков последовательной обмотки. Обмотку можно рассчитать так, чтобы напряжение увеличивалось на зна</w:t>
        <w:softHyphen/>
        <w:t>чение, необходимое для компенсации падения напряжения в проводах, идущих от генератора к потребителю. Тогда у потребителя при любых нагрузках напряжение автомати</w:t>
        <w:softHyphen/>
        <w:t>чески будет поддерживаться примерно постоянным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 слабой последовательной обмотке внешняя харак</w:t>
        <w:softHyphen/>
        <w:t>теристика имеет падающий характер. Отметим, что эффек</w:t>
        <w:softHyphen/>
        <w:t>тивность действия последовательной обмотки зависит от насыщения магнитной цепи машины. МДС последователь</w:t>
        <w:softHyphen/>
        <w:t>ной обмотки при сильном насыщении будет давать неболь</w:t>
        <w:softHyphen/>
        <w:t>шое увеличение потока и ЭДС, поэтому даже при достаточ</w:t>
        <w:softHyphen/>
        <w:t>но сильной обмотке или при больших нагрузках напряже</w:t>
        <w:softHyphen/>
        <w:t>ние на выводах машины будет уменьшаться с ростом то</w:t>
        <w:softHyphen/>
        <w:t xml:space="preserve">ка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Характеристику холостого хода</w:t>
      </w:r>
      <w:r>
        <w:rPr>
          <w:sz w:val="28"/>
        </w:rPr>
        <w:t xml:space="preserve"> генератора смешанного возбуждения снимают так же, как и генератора параллельного возбуждения, и она имеет такой же характер. Так же как и для генератора параллельного возбуждения, для генератора смешанного возбуждения снимают нагрузочную характеристику </w:t>
      </w:r>
      <w:r>
        <w:rPr>
          <w:i/>
          <w:sz w:val="28"/>
          <w:lang w:val="en-US" w:eastAsia="en-US"/>
        </w:rPr>
        <w:t>U</w:t>
      </w:r>
      <w:r>
        <w:rPr>
          <w:i/>
          <w:sz w:val="28"/>
          <w:lang w:val="en-US" w:eastAsia="en-US"/>
        </w:rPr>
        <w:t>=</w:t>
      </w:r>
      <w:r>
        <w:rPr>
          <w:i/>
          <w:sz w:val="28"/>
          <w:lang w:val="en-US" w:eastAsia="en-US"/>
        </w:rPr>
        <w:t>f</w:t>
      </w:r>
      <w:r>
        <w:rPr>
          <w:iCs/>
          <w:sz w:val="28"/>
          <w:lang w:val="en-US" w:eastAsia="en-US"/>
        </w:rPr>
        <w:t>(</w:t>
      </w:r>
      <w:r>
        <w:rPr>
          <w:i/>
          <w:sz w:val="28"/>
          <w:lang w:val="en-US" w:eastAsia="en-US"/>
        </w:rPr>
        <w:t>I</w:t>
      </w:r>
      <w:r>
        <w:rPr>
          <w:iCs/>
          <w:sz w:val="28"/>
          <w:lang w:val="en-US" w:eastAsia="en-US"/>
        </w:rPr>
        <w:t xml:space="preserve">) при </w:t>
      </w:r>
      <w:r>
        <w:rPr>
          <w:i/>
          <w:sz w:val="28"/>
          <w:lang w:val="en-US" w:eastAsia="en-US"/>
        </w:rPr>
        <w:t>I</w:t>
      </w:r>
      <w:r>
        <w:rPr>
          <w:iCs/>
          <w:sz w:val="28"/>
          <w:lang w:val="en-US" w:eastAsia="en-US"/>
        </w:rPr>
        <w:t>=</w:t>
      </w:r>
      <w:r>
        <w:rPr>
          <w:iCs/>
          <w:sz w:val="28"/>
          <w:lang w:val="en-US" w:eastAsia="en-US"/>
        </w:rPr>
        <w:t>const</w:t>
      </w:r>
      <w:r>
        <w:rPr>
          <w:iCs/>
          <w:sz w:val="28"/>
          <w:lang w:val="en-US" w:eastAsia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iCs/>
          <w:sz w:val="28"/>
          <w:lang w:val="en-US" w:eastAsia="en-US"/>
        </w:rPr>
        <w:t xml:space="preserve">    </w:t>
      </w:r>
      <w:r>
        <w:rPr>
          <w:sz w:val="28"/>
        </w:rPr>
        <w:t xml:space="preserve">В зависимости от соотношения МДС последовательной обмотки возбуждения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размагничивающей составляющей реакции якоря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  <w:vertAlign w:val="subscript"/>
          <w:lang w:val="en-US"/>
        </w:rPr>
        <w:t>qd</w:t>
      </w:r>
      <w:r>
        <w:rPr>
          <w:sz w:val="28"/>
        </w:rPr>
        <w:t xml:space="preserve"> нагрузочная характеристика может располагаться или выше, или ниже характеристики холо</w:t>
        <w:softHyphen/>
        <w:t>стого хода. При достаточно сильной последовательной об</w:t>
        <w:softHyphen/>
        <w:t>мотке нагрузочная характеристика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2</w:t>
      </w:r>
      <w:r>
        <w:rPr>
          <w:sz w:val="28"/>
        </w:rPr>
        <w:t xml:space="preserve"> идет выше характери</w:t>
        <w:softHyphen/>
        <w:t>стики холостого хода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1</w:t>
      </w:r>
      <w:r>
        <w:rPr>
          <w:sz w:val="28"/>
        </w:rPr>
        <w:t xml:space="preserve"> (рис.</w:t>
      </w:r>
      <w:r>
        <w:rPr>
          <w:sz w:val="28"/>
          <w:lang w:val="en-US" w:eastAsia="en-US"/>
        </w:rPr>
        <w:t xml:space="preserve"> 14).</w:t>
      </w:r>
      <w:r>
        <w:rPr>
          <w:sz w:val="28"/>
        </w:rPr>
        <w:t xml:space="preserve"> Если по этим характе</w:t>
        <w:softHyphen/>
        <w:t>ристикам построить характеристический треугольник, то его горизонтальный катет будет пропорционален результирую</w:t>
        <w:softHyphen/>
        <w:t>щей намагничивающей МДС, созданной током якоря по оси обмотки возбуждения. Длина этого катета в масштабе тока возбуждения равна (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-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  <w:vertAlign w:val="subscript"/>
          <w:lang w:val="en-US"/>
        </w:rPr>
        <w:t>qd</w:t>
      </w:r>
      <w:r>
        <w:rPr>
          <w:sz w:val="28"/>
        </w:rPr>
        <w:t>)/</w:t>
      </w:r>
      <w:r>
        <w:rPr>
          <w:rFonts w:cs="Symbol" w:ascii="Symbol" w:hAnsi="Symbol"/>
          <w:sz w:val="28"/>
        </w:rPr>
        <w:t></w:t>
      </w:r>
      <w:r>
        <w:rPr>
          <w:rFonts w:cs="Symbol" w:ascii="Symbol" w:hAnsi="Symbol"/>
          <w:i/>
          <w:iCs/>
          <w:sz w:val="28"/>
        </w:rPr>
        <w:t></w:t>
      </w:r>
      <w:r>
        <w:rPr>
          <w:i/>
          <w:iCs/>
          <w:sz w:val="28"/>
          <w:vertAlign w:val="subscript"/>
        </w:rPr>
        <w:t>в</w:t>
      </w:r>
      <w:r>
        <w:rPr>
          <w:sz w:val="28"/>
        </w:rPr>
        <w:t>. Полученный таким об</w:t>
        <w:softHyphen/>
        <w:t>разом треугольник используют для построения характери</w:t>
        <w:softHyphen/>
        <w:t>стик.</w:t>
      </w:r>
    </w:p>
    <w:p>
      <w:pPr>
        <w:pStyle w:val="Normal"/>
        <w:tabs>
          <w:tab w:val="clear" w:pos="708"/>
          <w:tab w:val="left" w:pos="9900" w:leader="none"/>
        </w:tabs>
        <w:ind w:right="22" w:firstLine="320"/>
        <w:jc w:val="both"/>
        <w:rPr>
          <w:sz w:val="28"/>
        </w:rPr>
      </w:pPr>
      <w:r>
        <w:rPr>
          <w:i/>
          <w:sz w:val="28"/>
        </w:rPr>
        <w:t>Регулировочная характеристика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в</w:t>
      </w:r>
      <w:r>
        <w:rPr>
          <w:sz w:val="28"/>
        </w:rPr>
        <w:t>=</w:t>
      </w:r>
      <w:r>
        <w:rPr>
          <w:i/>
          <w:sz w:val="28"/>
          <w:lang w:val="en-US" w:eastAsia="en-US"/>
        </w:rPr>
        <w:t>f</w:t>
      </w:r>
      <w:r>
        <w:rPr>
          <w:iCs/>
          <w:sz w:val="28"/>
          <w:lang w:val="en-US" w:eastAsia="en-US"/>
        </w:rPr>
        <w:t>(</w:t>
      </w:r>
      <w:r>
        <w:rPr>
          <w:i/>
          <w:sz w:val="28"/>
          <w:lang w:val="en-US" w:eastAsia="en-US"/>
        </w:rPr>
        <w:t>I</w:t>
      </w:r>
      <w:r>
        <w:rPr>
          <w:iCs/>
          <w:sz w:val="28"/>
          <w:lang w:val="en-US" w:eastAsia="en-US"/>
        </w:rPr>
        <w:t>)</w:t>
      </w:r>
      <w:r>
        <w:rPr>
          <w:sz w:val="28"/>
        </w:rPr>
        <w:t xml:space="preserve"> при </w:t>
      </w:r>
      <w:r>
        <w:rPr>
          <w:i/>
          <w:iCs/>
          <w:sz w:val="28"/>
          <w:lang w:val="en-US"/>
        </w:rPr>
        <w:t>U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у генератора смешанного возбуждения зависит от вида внешней характеристики. При достаточно сильной последо</w:t>
        <w:softHyphen/>
        <w:t>вательной обмотке возбуждения, когда напряжение генератора возрастает с ростом тока нагрузки, регулировочная характеристика имеет вид, показанный на рис.</w:t>
      </w:r>
      <w:r>
        <w:rPr>
          <w:sz w:val="28"/>
          <w:lang w:val="en-US" w:eastAsia="en-US"/>
        </w:rPr>
        <w:t xml:space="preserve">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енераторы смешанного возбуждения при встречном включении обмоток применяются относительно редко. У этих генераторов последовательная обмотка будет созда</w:t>
        <w:softHyphen/>
        <w:t>вать МДС, направленную так же, как и МДС размагничи</w:t>
        <w:softHyphen/>
        <w:t>вающей составляющей реакции якоря. Под их совместным размагничивающим действием результирующий поток воз</w:t>
        <w:softHyphen/>
        <w:t>буждения машины с ростом тока нагрузки будет умень</w:t>
        <w:softHyphen/>
        <w:t xml:space="preserve">шаться. В результате этого </w:t>
      </w:r>
      <w:r>
        <w:rPr>
          <w:i/>
          <w:sz w:val="28"/>
        </w:rPr>
        <w:t>внешняя характеристика</w:t>
      </w:r>
      <w:r>
        <w:rPr>
          <w:sz w:val="28"/>
        </w:rPr>
        <w:t xml:space="preserve"> такого генератора будет иметь резко падающий характер (рис. </w:t>
      </w:r>
      <w:r>
        <w:rPr>
          <w:sz w:val="28"/>
          <w:lang w:val="en-US" w:eastAsia="en-US"/>
        </w:rPr>
        <w:t>16).</w:t>
      </w:r>
      <w:r>
        <w:rPr>
          <w:sz w:val="28"/>
        </w:rPr>
        <w:t xml:space="preserve"> Регулировочная характеристика этого генератора показана на рис.</w:t>
      </w:r>
      <w:r>
        <w:rPr>
          <w:b/>
          <w:sz w:val="28"/>
          <w:lang w:val="en-US" w:eastAsia="en-US"/>
        </w:rPr>
        <w:t xml:space="preserve"> </w:t>
      </w:r>
      <w:r>
        <w:rPr>
          <w:bCs/>
          <w:sz w:val="28"/>
          <w:lang w:val="en-US" w:eastAsia="en-US"/>
        </w:rPr>
        <w:t>1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sectPr>
      <w:type w:val="nextPage"/>
      <w:pgSz w:w="11906" w:h="16820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60" w:after="0"/>
      <w:ind w:left="280" w:right="800" w:hanging="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" w:right="20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07:00Z</dcterms:created>
  <dc:creator>Бочеров Юрий Анатольевич</dc:creator>
  <dc:description/>
  <dc:language>en-US</dc:language>
  <cp:lastModifiedBy>Бочеров Юрий Анатольевич</cp:lastModifiedBy>
  <dcterms:modified xsi:type="dcterms:W3CDTF">2000-10-05T16:38:00Z</dcterms:modified>
  <cp:revision>6</cp:revision>
  <dc:subject/>
  <dc:title>Глава сороковая</dc:title>
</cp:coreProperties>
</file>