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1825533793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134342685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1492441855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