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/>
        </w:rPr>
      </w:pPr>
      <w:r>
        <w:rPr/>
        <w:t>РАСЧЕТ КОРРЕКТИРУЮЩИХ ЦЕПЕЙ ШИРОКОПОЛОСНЫХ УСИЛИТЕЛЬНЫХ КАСКАДОВ НА ПОЛЕВ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itov_aa@rk.tusur.ru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полевых транзисторах (П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второго и четвертого порядков, для входной и выходной корректирующих цепей. Для усилительного каскада с межкаскадной корректирующей цепью четвертого порядка приведена методика расчета, позволяющая реализовать заданный наклон его амплитудно-частотной характеристики с заданной точностью. Для всех схемных решений построения усилительных каскадов на П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sz w:val="28"/>
        </w:rPr>
        <w:t xml:space="preserve">1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. В известной литературе материал, посвященный этой проблеме, не всегда представлен в удобном для проектирования виде. В этой связи в статье собраны наиболее известные и эффективные схемные решения построения широкополосных усилительных устройств на ПТ, а соотношения для расчета коэффициента усиления, полосы пропускания и значений элементов корректирующих цепей даны без выводов. Ссылки на литературу позволяют найти, при необходимости, доказательства справедливости приведенных с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собо следует отметить, что в справочной литературе по отечественным ПТ </w:t>
      </w:r>
      <w:r>
        <w:rPr>
          <w:sz w:val="28"/>
          <w:lang w:val="en-US"/>
        </w:rPr>
        <w:t>[1, 2]</w:t>
      </w:r>
      <w:r>
        <w:rPr>
          <w:sz w:val="28"/>
        </w:rPr>
        <w:t xml:space="preserve"> не приводятся значения элементов эквивалентной схемы замещения ПТ. Поэтому при расчетах следует пользоваться параметрами зарубежных аналогов </w:t>
      </w:r>
      <w:r>
        <w:rPr>
          <w:sz w:val="28"/>
          <w:lang w:val="en-US"/>
        </w:rPr>
        <w:t>[2, 3]</w:t>
      </w:r>
      <w:r>
        <w:rPr>
          <w:sz w:val="28"/>
        </w:rPr>
        <w:t xml:space="preserve"> либо осуществлять проектирование на зарубежной элементной баз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2 </w:t>
      </w:r>
      <w:r>
        <w:rPr>
          <w:b/>
          <w:sz w:val="28"/>
        </w:rPr>
        <w:t>ИСХОДНЫЕ ДАННЫЕ ДЛЯ РАСЧЕТОВ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4, 5, 6]</w:t>
      </w:r>
      <w:r>
        <w:rPr>
          <w:sz w:val="28"/>
        </w:rPr>
        <w:t xml:space="preserve">, предлагаемые ниже соотношения для расчета усилительных каскадов на ПТ основаны на использовании эквивалентной схемы замещения транзистора, приведенной на рисунке 2.1,а, и полученной на её основе однонаправленной модели, приведенной на рисунке 2.1,б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bookmarkStart w:id="0" w:name="_1034872607"/>
            <w:bookmarkStart w:id="1" w:name="_1034872589"/>
            <w:bookmarkEnd w:id="0"/>
            <w:bookmarkEnd w:id="1"/>
            <w:r>
              <w:rPr>
                <w:sz w:val="28"/>
              </w:rPr>
              <w:object w:dxaOrig="4576" w:dyaOrig="2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103.4pt" filled="f" o:ole="">
                  <v:imagedata r:id="rId3" o:title=""/>
                </v:shape>
                <o:OLEObject Type="Embed" ProgID="" ShapeID="ole_rId2" DrawAspect="Content" ObjectID="_1149290168" r:id="rId2"/>
              </w:objec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 w:before="160" w:after="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2540" cy="1310005"/>
                  <wp:effectExtent l="0" t="0" r="0" b="0"/>
                  <wp:docPr id="1" name="RIS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S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Рисунок 2.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десь С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– емкость затвор-исход, С</w:t>
      </w:r>
      <w:r>
        <w:rPr>
          <w:sz w:val="28"/>
          <w:vertAlign w:val="subscript"/>
        </w:rPr>
        <w:t>ЗС</w:t>
      </w:r>
      <w:r>
        <w:rPr>
          <w:sz w:val="28"/>
        </w:rPr>
        <w:t xml:space="preserve"> – емкость затвор-сток,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– емкость сток-исток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сопротивление сток-исток, </w:t>
      </w:r>
      <w:r>
        <w:rPr>
          <w:sz w:val="28"/>
          <w:lang w:val="en-US"/>
        </w:rPr>
        <w:t xml:space="preserve">S – </w:t>
      </w:r>
      <w:r>
        <w:rPr>
          <w:sz w:val="28"/>
        </w:rPr>
        <w:t>крутизна ПТ, С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=.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(1+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/(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противление нагрузки каскада на ПТ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=С</w:t>
      </w:r>
      <w:r>
        <w:rPr>
          <w:sz w:val="28"/>
          <w:vertAlign w:val="subscript"/>
        </w:rPr>
        <w:t>СИ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 РАСЧЕТ НЕКОРРЕКТИРОВАННОГО КАСКАДА С ОБЩИ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СТОКО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3.1 </w:t>
      </w:r>
      <w:r>
        <w:rPr>
          <w:b/>
          <w:sz w:val="28"/>
        </w:rPr>
        <w:t>ОКОНЕЧНЫЙ КАСКА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67"/>
        <w:rPr/>
      </w:pPr>
      <w:r>
        <w:rPr/>
        <w:t>Принципиальная схема некорректированного усилительного каскада приведена на рисунке 3.1,а, эквивалентная схема по переменному току - на рисунке 3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90850" cy="217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94305" cy="888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Рисунок 3.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6]</w:t>
      </w:r>
      <w:r>
        <w:rPr>
          <w:sz w:val="28"/>
        </w:rPr>
        <w:t>, коэффициент усиления каскада в области верхних частот можно описать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3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</w:r>
      <w:r>
        <w:rPr>
          <w:sz w:val="28"/>
          <w:lang w:val="en-US"/>
        </w:rPr>
        <w:t>(3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lang w:val="en-US"/>
        </w:rPr>
        <w:t>;</w:t>
        <w:tab/>
        <w:t>(3.3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>;</w:t>
        <w:tab/>
        <w:t>(3.4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  <w:t>(3.5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- текущая круговая частота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ab/>
        <w:t>(3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верхня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83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>(3.7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ходное сопротивление каскада на ПТ, без учета цепей смещения, определяется входной емкостью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977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3.8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Пример 3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</w:t>
      </w:r>
      <w:r>
        <w:rPr>
          <w:sz w:val="28"/>
          <w:lang w:val="en-US"/>
        </w:rPr>
        <w:t xml:space="preserve"> </w:t>
      </w:r>
      <w:r>
        <w:rPr>
          <w:sz w:val="28"/>
        </w:rPr>
        <w:t>приведенного на рисунке 3.1, при использовании транзистора КП907Б (С</w:t>
      </w:r>
      <w:r>
        <w:rPr>
          <w:sz w:val="28"/>
          <w:vertAlign w:val="subscript"/>
        </w:rPr>
        <w:t>ЗИ</w:t>
      </w:r>
      <w:r>
        <w:rPr>
          <w:sz w:val="28"/>
        </w:rPr>
        <w:t>=20 пФ; С</w:t>
      </w:r>
      <w:r>
        <w:rPr>
          <w:sz w:val="28"/>
          <w:vertAlign w:val="subscript"/>
        </w:rPr>
        <w:t>ЗС</w:t>
      </w:r>
      <w:r>
        <w:rPr>
          <w:sz w:val="28"/>
        </w:rPr>
        <w:t>=5 пФ;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=12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150 Ом; </w:t>
      </w:r>
      <w:r>
        <w:rPr>
          <w:sz w:val="28"/>
          <w:lang w:val="en-US"/>
        </w:rPr>
        <w:t>S=</w:t>
      </w:r>
      <w:r>
        <w:rPr>
          <w:sz w:val="28"/>
        </w:rPr>
        <w:t>200 мА</w:t>
      </w:r>
      <w:r>
        <w:rPr>
          <w:sz w:val="28"/>
          <w:lang w:val="en-US"/>
        </w:rPr>
        <w:t>/</w:t>
      </w:r>
      <w:r>
        <w:rPr>
          <w:sz w:val="28"/>
        </w:rPr>
        <w:t xml:space="preserve">В </w:t>
      </w:r>
      <w:r>
        <w:rPr>
          <w:sz w:val="28"/>
          <w:lang w:val="en-US"/>
        </w:rPr>
        <w:t>[7])</w:t>
      </w:r>
      <w:r>
        <w:rPr>
          <w:sz w:val="28"/>
        </w:rPr>
        <w:t xml:space="preserve"> и условий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4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из (3.3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43 Ом. По (3.4) и (3.5) рассчитае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7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227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sz w:val="28"/>
          <w:lang w:val="en-US"/>
        </w:rPr>
        <w:t xml:space="preserve">3.2 </w:t>
      </w:r>
      <w:r>
        <w:rPr>
          <w:b/>
          <w:sz w:val="28"/>
          <w:lang w:val="en-US"/>
        </w:rPr>
        <w:t>ПРОМЕЖУТОЧНЫЙ КАСКАД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иальная схема каскада приведена на рисунке 3.2,а, эквивалентная схема по переменному току - на рисунке 3.2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70580" cy="1894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744345" cy="1066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8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2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описывается выражением (3.1), в котором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</m:oMath>
      <w:r>
        <w:rPr>
          <w:sz w:val="28"/>
        </w:rPr>
        <w:t>;</w:t>
        <w:tab/>
        <w:t>(3.9)</w:t>
      </w:r>
    </w:p>
    <w:p>
      <w:pPr>
        <w:pStyle w:val="Normal"/>
        <w:tabs>
          <w:tab w:val="clear" w:pos="720"/>
          <w:tab w:val="left" w:pos="7655" w:leader="none"/>
          <w:tab w:val="left" w:pos="8647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>,</w:t>
        <w:tab/>
        <w:t>(3.10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нагружающе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 рассчитываются по соотношениям (3.7) и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2, при использовании транзистора КП907Б (данные транзистора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.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>, из (3.9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</w:t>
      </w:r>
      <w:r>
        <w:rPr>
          <w:sz w:val="28"/>
        </w:rPr>
        <w:t>23 Ом. По (3.10) и (3.4) рассчита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62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3.3 </w:t>
      </w:r>
      <w:r>
        <w:rPr>
          <w:b/>
          <w:sz w:val="28"/>
        </w:rPr>
        <w:t>РАСЧЕТ ИСКАЖЕНИЙ, ВНОСИМЫХ ВХОДНОЙ ЦЕПЬ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входной цепи каскада приведена на ри</w:t>
      </w:r>
      <w:r>
        <w:rPr/>
        <w:t>сунке 3.3,а, эквивалентная схема по переменному току - на рисунке 3.3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14650" cy="1986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69440" cy="12280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3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передачи входной цепи в области верхних частот описывается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hanging="567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3.11)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1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ой цепи рассчитывается по формуле (3.7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3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ходной цепи, приведенной на рисунке 3.3, при условиях 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50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1 М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(3.11) найдем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</w:t>
      </w:r>
      <w:r>
        <w:rPr>
          <w:sz w:val="28"/>
        </w:rPr>
        <w:t xml:space="preserve">, по (3.12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34,3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 РАСЧЕТ КАСКАДА С ВЫСОКОЧАСТОТНОЙ ИНДУКТИВНОЙ КОРРЕКЦИЕЙ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высокочастотной индуктивной коррекцией приведена на рисунке 4.1,а, эквивалентная схема по переменному току - на рисун</w:t>
      </w:r>
      <w:r>
        <w:rPr/>
        <w:t>ке 4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ind w:left="-142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85415" cy="23133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0775" cy="1394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4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можно описать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4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98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соответствующее оптимальной по Брауде амплитудно-частотной характеристике (АЧХ) </w:t>
      </w:r>
      <w:r>
        <w:rPr>
          <w:sz w:val="28"/>
          <w:lang w:val="en-US"/>
        </w:rPr>
        <w:t>[6]</w:t>
      </w:r>
      <w:r>
        <w:rPr>
          <w:sz w:val="28"/>
        </w:rPr>
        <w:t>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.</w:t>
        <w:tab/>
        <w:t>(4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4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,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4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4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каскад работает в качестве предоконечного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4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Далее по (4.4) получ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=23 </w:t>
      </w:r>
      <w:r>
        <w:rPr>
          <w:sz w:val="28"/>
        </w:rPr>
        <w:t xml:space="preserve">Ом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</w:t>
      </w:r>
      <w:r>
        <w:rPr>
          <w:sz w:val="28"/>
        </w:rPr>
        <w:t xml:space="preserve"> 150 Ом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(4.2)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=16,3 нГн. Теперь по формуле (4.3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26 МГц. Из (3.8) найдем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 xml:space="preserve">5 </w:t>
      </w:r>
      <w:r>
        <w:rPr>
          <w:b/>
        </w:rPr>
        <w:t>РАСЧЕТ КАСКАДА С ИСТОКОВОЙ КОРРЕКЦИ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истоковой коррекцией приведена на рисунке 5.1,а, эквивалентная схема по переменному току - на ри</w:t>
      </w:r>
      <w:r>
        <w:rPr/>
        <w:t>сунке 5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18765" cy="2970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66950" cy="1425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5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можно описать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F</w:t>
      </w:r>
      <w:r>
        <w:rPr>
          <w:sz w:val="28"/>
        </w:rPr>
        <w:t>;</w:t>
        <w:tab/>
        <w:t>(5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  <w:tab/>
        <w:t>(5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Значение С</w:t>
      </w:r>
      <w:r>
        <w:rPr>
          <w:sz w:val="28"/>
          <w:vertAlign w:val="subscript"/>
        </w:rPr>
        <w:t>1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.</w:t>
        <w:tab/>
        <w:t>(5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5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5.5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5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5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каскад работает в качестве предоконечного; входная емкость нагрузочно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 S,  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из  (5.1),  (5.2)  найдем:  </w:t>
      </w:r>
      <w:r>
        <w:rPr>
          <w:sz w:val="28"/>
          <w:lang w:val="en-US"/>
        </w:rPr>
        <w:t>F=7,5 ;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32,5 </w:t>
      </w:r>
      <w:r>
        <w:rPr>
          <w:sz w:val="28"/>
        </w:rPr>
        <w:t>Ом. Далее получи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. Из (5.3) определим С</w:t>
      </w:r>
      <w:r>
        <w:rPr>
          <w:sz w:val="28"/>
          <w:vertAlign w:val="subscript"/>
        </w:rPr>
        <w:t>1опт</w:t>
      </w:r>
      <w:r>
        <w:rPr>
          <w:sz w:val="28"/>
        </w:rPr>
        <w:t xml:space="preserve">=288 пФ. Теперь по формуле (5.4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64,3 МГц. Из (5.5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23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>6</w:t>
      </w:r>
      <w:r>
        <w:rPr>
          <w:b/>
        </w:rPr>
        <w:t xml:space="preserve"> РАСЧЕТ ВХОДНОЙ КОРРЕКТИРУЮЩЕЙ ЦЕП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з приведенных выше примеров расчета видно, что наибольшие искажения АЧХ обусловлены входной цепью. Для расширения полосы пропускания входных цепей усилителей на ПТ в </w:t>
      </w:r>
      <w:r>
        <w:rPr>
          <w:sz w:val="28"/>
          <w:lang w:val="en-US"/>
        </w:rPr>
        <w:t>[8]</w:t>
      </w:r>
      <w:r>
        <w:rPr/>
        <w:t xml:space="preserve"> предложено использовать схему, приведенную на рисунке 6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75330" cy="2399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00250" cy="17106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6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передачи входной цепи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6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</m:t>
                            </m:r>
                          </m:sub>
                        </m:sSub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.</w:t>
        <w:tab/>
        <w:t>(6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расчет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 по (6.2) верхняя частота полосы пропускания входной цепи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6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ходной цепи, приведенной на рисунке 6.1, при условиях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R</w:t>
      </w:r>
      <w:r>
        <w:rPr>
          <w:sz w:val="28"/>
          <w:vertAlign w:val="subscript"/>
        </w:rPr>
        <w:t>Г</w:t>
      </w:r>
      <w:r>
        <w:rPr>
          <w:sz w:val="28"/>
        </w:rPr>
        <w:t>=50 Ом;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; допустимое уменьшение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за счет введения корректирующей цепи – 2 раз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>. Из условия допустимого уменьшения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оотношения (6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50 Ом. Подставляя известны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 (6.2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=37,5 нГн. Далее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найденные величины в (6.3),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130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  <w:lang w:val="en-US"/>
        </w:rPr>
        <w:t xml:space="preserve">7 </w:t>
      </w:r>
      <w:r>
        <w:rPr>
          <w:b/>
          <w:sz w:val="28"/>
        </w:rPr>
        <w:t>РАСЧЕТ ВЫХОДНОЙ КОРРЕКТИРУЮЩЕЙ ЦЕПИ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рассматриваемых выше усилительных каскадах расширение полосы пропускания связано с потерей части выходной мощности в резисторах корректирующих цепей (КЦ) либо цепей обратной связи. От выходных каскадов усилителей требуется, как правило, получение максимально возможной выходной мощности в заданной полосе частот. Из теории усилителей известно </w:t>
      </w:r>
      <w:r>
        <w:rPr>
          <w:sz w:val="28"/>
          <w:lang w:val="en-US"/>
        </w:rPr>
        <w:t>[9]</w:t>
      </w:r>
      <w:r>
        <w:rPr>
          <w:sz w:val="28"/>
        </w:rPr>
        <w:t>,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. Этого можно достигнуть, включив выходную емкость транзистора в фильтр нижних частот, используемый в качестве выходной КЦ. Схема включения вы</w:t>
      </w:r>
      <w:r>
        <w:rPr/>
        <w:t>ходной КЦ приведена на рисунке 7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23845" cy="19246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0795" cy="1548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7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выходного каскада без выходной КЦ модуль коэффициента отраж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</m:oMath>
      <w:r>
        <w:rPr>
          <w:sz w:val="28"/>
        </w:rPr>
        <w:t xml:space="preserve"> ощущаемого сопротивления нагрузки внутреннего генератора транзистора равен </w:t>
      </w:r>
      <w:r>
        <w:rPr>
          <w:sz w:val="28"/>
          <w:lang w:val="en-US"/>
        </w:rPr>
        <w:t>[9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åÛ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  <w:tab/>
        <w:t>(7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Уменьшение выходной мощности относительно максимального значения, обусловленное наличие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, составляет величину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 xml:space="preserve"> (7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условии равенства нулю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 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наличии С</w:t>
      </w:r>
      <w:r>
        <w:rPr>
          <w:sz w:val="28"/>
          <w:vertAlign w:val="subscript"/>
        </w:rPr>
        <w:t>ВЫ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фильтра нижних частот в качестве выходной КЦ при одновременном расчете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по методике Фано </w:t>
      </w:r>
      <w:r>
        <w:rPr>
          <w:sz w:val="28"/>
          <w:lang w:val="en-US"/>
        </w:rPr>
        <w:t>[9]</w:t>
      </w:r>
      <w:r>
        <w:rPr>
          <w:sz w:val="28"/>
        </w:rPr>
        <w:t xml:space="preserve"> позволяет обеспечить минимально возможное, соответствующее заданны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значение максимальной величины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в полосе частот от нуля до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7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рассчитанные по методике Фано, а также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[9]</w:t>
      </w:r>
      <w:r>
        <w:rPr>
          <w:sz w:val="28"/>
        </w:rPr>
        <w:t>.</w:t>
      </w:r>
    </w:p>
    <w:p>
      <w:pPr>
        <w:pStyle w:val="Heading2"/>
        <w:jc w:val="left"/>
        <w:rPr/>
      </w:pPr>
      <w:r>
        <w:rPr/>
        <w:t>Таблица 7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727"/>
        <w:gridCol w:w="1728"/>
        <w:gridCol w:w="1728"/>
        <w:gridCol w:w="1728"/>
        <w:gridCol w:w="1728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0</w:t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4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8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8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67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6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1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3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1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9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9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4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7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8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7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2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3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2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4</w:t>
            </w:r>
          </w:p>
        </w:tc>
      </w:tr>
      <w:tr>
        <w:trPr>
          <w:trHeight w:val="41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0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5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3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3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90</w:t>
            </w:r>
          </w:p>
        </w:tc>
      </w:tr>
      <w:tr>
        <w:trPr/>
        <w:tc>
          <w:tcPr>
            <w:tcW w:w="17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4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760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64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40" w:after="0"/>
        <w:ind w:firstLine="567"/>
        <w:jc w:val="both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7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Расчет частотных искажений, вносимых выходной цепью оконечного каскада, приведен в разделе 3.1. При использовании выходной КЦ частотные искажения, вносимые выходной цепью, определяю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.</w:t>
        <w:tab/>
        <w:t>(7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с выходной КЦ определяется выражением (3.2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П907Б (данные транзистора - в примере 3.1) пр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200 МГц. Определ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уровень частотных искажений, вносимых выходной цепью при использовании КЦ и без не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 1,07. Ближайшее значени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 таблице 7.1 равно 1,056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882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215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382. После денормирования по формулам (7.3)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5,1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4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=36,2 Ом. Используя соотношения (7.1), (7.2), найдем, что при отсутствии выходной КЦ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, обусловленное наличием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составляет 2,14 раза, а при ее использовании - 1,097 раза. При отсутствии выходной КЦ уровень частотных искажений, вносимых выходной цепью, определяется соотношением (3.7). Для условий примера 7.1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в (3.7)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лучи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=0</w:t>
      </w:r>
      <w:r>
        <w:rPr>
          <w:sz w:val="28"/>
        </w:rPr>
        <w:t xml:space="preserve">,795. При наличии выходной КЦ из (7.4) найде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>= 0</w:t>
      </w:r>
      <w:r>
        <w:rPr>
          <w:sz w:val="28"/>
        </w:rPr>
        <w:t>,977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/>
      </w:pPr>
      <w:r>
        <w:rPr/>
        <w:t xml:space="preserve">8 </w:t>
      </w:r>
      <w:r>
        <w:rPr>
          <w:b/>
        </w:rPr>
        <w:t>РАСЧЕТ ДИССИПАТИВНОЙ МЕЖКАСКАДНОЙ КОРРЕКТИРУЮЩЕЙ ЦЕПИ ВТОРОГО ПОРЯДКА</w:t>
      </w:r>
    </w:p>
    <w:p>
      <w:pPr>
        <w:pStyle w:val="TextBodyIndent"/>
        <w:ind w:left="851" w:firstLine="567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нципиальная схема усилителя с межкаскадной КЦ второго порядка приведена на рисунке 8.1,а, эквивалентная схема по переменному току - на рисунке 8.1,б.</w:t>
      </w:r>
      <w:r>
        <w:rPr>
          <w:sz w:val="28"/>
          <w:lang w:val="en-US"/>
        </w:rPr>
        <w:t xml:space="preserve"> [10]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685665" cy="23450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27630" cy="12458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Рисунок 8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в области верхних частот можно описать выражением </w:t>
      </w:r>
      <w:r>
        <w:rPr>
          <w:sz w:val="28"/>
          <w:lang w:val="en-US"/>
        </w:rPr>
        <w:t>[11, 12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8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8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входная емкость транзистора </w:t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8.1 приведены нормированные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вычисленные для ряда нормирован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при двух значениях допустимой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Таблица 8.1 получена с помощью методики проектирования согласующе-выравнивающих цепей транзисторных усилителей, предполагающей составление и решение системы компонентных уравнений </w:t>
      </w:r>
      <w:r>
        <w:rPr>
          <w:sz w:val="28"/>
          <w:lang w:val="en-US"/>
        </w:rPr>
        <w:t>[1</w:t>
      </w:r>
      <w:r>
        <w:rPr>
          <w:sz w:val="28"/>
        </w:rPr>
        <w:t>3</w:t>
      </w:r>
      <w:r>
        <w:rPr>
          <w:sz w:val="28"/>
          <w:lang w:val="en-US"/>
        </w:rPr>
        <w:t>],</w:t>
      </w:r>
      <w:r>
        <w:rPr>
          <w:sz w:val="28"/>
        </w:rPr>
        <w:t xml:space="preserve">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</w:t>
      </w:r>
      <w:r>
        <w:rPr>
          <w:sz w:val="28"/>
          <w:lang w:val="en-US"/>
        </w:rPr>
        <w:t>[14]</w:t>
      </w:r>
      <w:r>
        <w:rPr>
          <w:sz w:val="28"/>
        </w:rPr>
        <w:t>.</w:t>
      </w:r>
    </w:p>
    <w:p>
      <w:pPr>
        <w:pStyle w:val="Heading2"/>
        <w:jc w:val="left"/>
        <w:rPr/>
      </w:pPr>
      <w:r>
        <w:rPr/>
        <w:t>Таблица 8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64"/>
        <w:gridCol w:w="1279"/>
        <w:gridCol w:w="1279"/>
        <w:gridCol w:w="1279"/>
        <w:gridCol w:w="1280"/>
        <w:gridCol w:w="1279"/>
        <w:gridCol w:w="127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83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  <w:tc>
          <w:tcPr>
            <w:tcW w:w="383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1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88,20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0,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2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2,06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6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0,4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9,315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6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5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39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69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932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,019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47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347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85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74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012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01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6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17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4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5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3</w:t>
            </w:r>
          </w:p>
        </w:tc>
      </w:tr>
      <w:tr>
        <w:trPr>
          <w:trHeight w:val="54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2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06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5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1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8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6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7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3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92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2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7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7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4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5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9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55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4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9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6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24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9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02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счет межкаскадной КЦ состоит из следующих этапов. Вычис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Нормирова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Нахождение по таблице 8.1 ближайшего к вычисленному таблич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. Определение по таблице 8.1 соответствующих значен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их денормирование по формула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Вычисле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спользовании рассматриваемой КЦ в качестве вход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ой нулю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, а коэффициент передачи входной цепи на средних частотах рассчитывается по формуле (3.11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следует подставить в (8.1) и найти модул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. Реальная частотная характеристика может быть найде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межкаскадную КЦ усилительного каскада, приведенного на рисунке 8.1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 xml:space="preserve"> при использовании транзисторов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00 МГц; входная емкость нагружающего каскада - из примера 3.1; допустимая неравномерность АЧХ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  <w:r>
        <w:rPr>
          <w:sz w:val="28"/>
        </w:rPr>
        <w:t xml:space="preserve">дБ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1 к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3,67. Из таблицы 8.1 для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</w:rPr>
        <w:t xml:space="preserve">дБ и для ближайшего табличного значения нормирова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равного 3,5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=2,02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78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577. Денормиру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получи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=24,8 пФ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162 </w:t>
      </w:r>
      <w:r>
        <w:rPr>
          <w:sz w:val="28"/>
        </w:rPr>
        <w:t xml:space="preserve">нГн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75 </w:t>
      </w:r>
      <w:r>
        <w:rPr>
          <w:sz w:val="28"/>
        </w:rPr>
        <w:t xml:space="preserve">Ом. Теперь по (8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9,5. </w:t>
      </w:r>
      <w:r>
        <w:rPr>
          <w:sz w:val="28"/>
        </w:rPr>
        <w:t xml:space="preserve">Вычитая из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определим: С</w:t>
      </w:r>
      <w:r>
        <w:rPr>
          <w:sz w:val="28"/>
          <w:vertAlign w:val="subscript"/>
        </w:rPr>
        <w:t>1</w:t>
      </w:r>
      <w:r>
        <w:rPr>
          <w:sz w:val="28"/>
        </w:rPr>
        <w:t>= =7,8 пФ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72,5 пФ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10 </w:t>
      </w:r>
      <w:r>
        <w:rPr>
          <w:b/>
        </w:rPr>
        <w:t>РАСЧЕТ ДИССИПАТИВНОЙ МЕЖКАСКАДНОЙ КОРРЕКТИРУЮЩЕЙ ЦЕПИ ЧЕТВЕРТОГО ПОРЯД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нципиальная схема усилителя с межкаскадной корректирующей цепью четвертого порядка </w:t>
      </w:r>
      <w:r>
        <w:rPr>
          <w:sz w:val="28"/>
          <w:lang w:val="en-US"/>
        </w:rPr>
        <w:t xml:space="preserve">[15] </w:t>
      </w:r>
      <w:r>
        <w:rPr>
          <w:sz w:val="28"/>
        </w:rPr>
        <w:t>приведена на рисунке 9.1,а, эквивалентная схема по пе</w:t>
      </w:r>
      <w:r>
        <w:rPr/>
        <w:t>ременному току - на рисунке 9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476115" cy="258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bookmarkStart w:id="2" w:name="_1034878781"/>
            <w:bookmarkStart w:id="3" w:name="_1022246085"/>
            <w:bookmarkStart w:id="4" w:name="_1022246009"/>
            <w:bookmarkEnd w:id="2"/>
            <w:bookmarkEnd w:id="3"/>
            <w:bookmarkEnd w:id="4"/>
            <w:r>
              <w:rPr>
                <w:sz w:val="28"/>
              </w:rPr>
              <w:object w:dxaOrig="4846" w:dyaOrig="28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2.3pt;height:144.8pt" filled="f" o:ole="">
                  <v:imagedata r:id="rId23" o:title=""/>
                </v:shape>
                <o:OLEObject Type="Embed" ProgID="" ShapeID="ole_rId22" DrawAspect="Content" ObjectID="_249828319" r:id="rId22"/>
              </w:objec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9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Несмотря на то, что КЦ содержит пять корректирующих элементов, конструктивно ее выполнение может оказаться проще выполнения КЦ второго порядк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области верхних частот можно описать выражением </w:t>
      </w:r>
      <w:r>
        <w:rPr>
          <w:sz w:val="28"/>
          <w:lang w:val="en-US"/>
        </w:rPr>
        <w:t>[14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</w:rPr>
        <w:t>,</w:t>
        <w:tab/>
        <w:t>(9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  <w:tab/>
        <w:t>(9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 С</w:t>
      </w:r>
      <w:r>
        <w:rPr>
          <w:sz w:val="28"/>
          <w:vertAlign w:val="subscript"/>
        </w:rPr>
        <w:t>ВХ2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в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ответствующие преобразованной схеме КЦ, в которой значени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равно нулю, а значение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о бесконечности;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высшая круговая частота полосы пропускания разрабатываемого усилителя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9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вычисленные для случая реализации усилительного каскада с различным наклоном АЧХ, лежащим в предел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дБ, при допустим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дБ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, и при условии равенства нулю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бесконечности - значения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Таблица 9.1 получена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</w:t>
      </w:r>
      <w:r>
        <w:rPr>
          <w:sz w:val="28"/>
          <w:lang w:val="en-US"/>
        </w:rPr>
        <w:t>[13],</w:t>
      </w:r>
      <w:r>
        <w:rPr>
          <w:sz w:val="28"/>
        </w:rPr>
        <w:t xml:space="preserve">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</w:t>
      </w:r>
      <w:r>
        <w:rPr>
          <w:sz w:val="28"/>
          <w:lang w:val="en-US"/>
        </w:rPr>
        <w:t>[14]</w:t>
      </w:r>
      <w:r>
        <w:rPr>
          <w:sz w:val="28"/>
        </w:rPr>
        <w:t>.</w:t>
      </w:r>
    </w:p>
    <w:p>
      <w:pPr>
        <w:pStyle w:val="Heading1"/>
        <w:ind w:hanging="0"/>
        <w:jc w:val="left"/>
        <w:rPr/>
      </w:pPr>
      <w:r>
        <w:rPr/>
        <w:t>Таблица 9.1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"/>
        <w:gridCol w:w="847"/>
        <w:gridCol w:w="847"/>
        <w:gridCol w:w="847"/>
        <w:gridCol w:w="847"/>
        <w:gridCol w:w="1"/>
        <w:gridCol w:w="846"/>
        <w:gridCol w:w="847"/>
        <w:gridCol w:w="847"/>
        <w:gridCol w:w="847"/>
        <w:gridCol w:w="847"/>
        <w:gridCol w:w="2"/>
      </w:tblGrid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Наклон АЧХ, дБ</w:t>
            </w:r>
          </w:p>
        </w:tc>
        <w:tc>
          <w:tcPr>
            <w:tcW w:w="4236" w:type="dxa"/>
            <w:gridSpan w:val="6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</w:rPr>
              <w:t xml:space="preserve">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</w:rPr>
              <w:t xml:space="preserve"> д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8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847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51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7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2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9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01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4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7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51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3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18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03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9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7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9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91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2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6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4,47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8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34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3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81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67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9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65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8</w:t>
            </w:r>
          </w:p>
        </w:tc>
        <w:tc>
          <w:tcPr>
            <w:tcW w:w="84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52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Для расчета нормированных значений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обеспечивающих заданную форму АЧХ с учетом реальных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, следует воспользоваться формулами пересчета</w:t>
      </w:r>
      <w:r>
        <w:rPr>
          <w:sz w:val="28"/>
          <w:lang w:val="en-US"/>
        </w:rPr>
        <w:t xml:space="preserve"> [14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 w:before="120" w:after="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9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left="426" w:hanging="426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ЫХ1Н</w:t>
      </w:r>
      <w:r>
        <w:rPr>
          <w:sz w:val="28"/>
        </w:rPr>
        <w:t>, С</w:t>
      </w:r>
      <w:r>
        <w:rPr>
          <w:sz w:val="28"/>
          <w:vertAlign w:val="subscript"/>
        </w:rPr>
        <w:t>ВХ2Н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нормированные относитель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знач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Х2</w:t>
      </w:r>
      <w:r>
        <w:rPr>
          <w:sz w:val="28"/>
        </w:rPr>
        <w:t>, расчет межкаскадной КЦ состоит из следующих этапов. Вычисление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по формуле: С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Определение табличных значений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по заданному наклону и требуемой неравномерности АЧХ. Расчет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>по формулам пересчета (9.3) и их денормировани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 использовании рассматриваемой КЦ в качестве входно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ой нул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ы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, а коэффициент передачи входной цепи на средних частотах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13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</m:sub>
                </m:sSub>
              </m:e>
            </m:d>
          </m:den>
        </m:f>
      </m:oMath>
      <w:r>
        <w:rPr>
          <w:sz w:val="28"/>
        </w:rPr>
        <w:t>.</w:t>
        <w:tab/>
        <w:t>(9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следует подставить в (9.1) и найти модул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. Реальная частотная характеристика может быть рассчита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9.1.</w:t>
      </w:r>
      <w:r>
        <w:rPr>
          <w:sz w:val="28"/>
        </w:rPr>
        <w:t xml:space="preserve"> Рассчитать межкаскадную КЦ усилителя, приведенного на рисунке 9.1, его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при использовании транзистора КП907Б (данные транзистора - в примере 3.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100 МГц; входная емкость нагружающего каскада - из примера 3.1; допустимая неравномерность АЧХ 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; наклон АЧХ - 0 дБ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Из таблицы 9.1 для неравномерности АЧХ </w:t>
      </w:r>
      <w:r>
        <w:rPr>
          <w:sz w:val="28"/>
          <w:u w:val="single"/>
        </w:rPr>
        <w:t>+</w:t>
      </w:r>
      <w:r>
        <w:rPr>
          <w:sz w:val="28"/>
        </w:rPr>
        <w:t xml:space="preserve"> 0,5 дБ и наклона АЧХ, равного 0 дБ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2,22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1,11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5,23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3,69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291. Нормированные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ы: С</w:t>
      </w:r>
      <w:r>
        <w:rPr>
          <w:sz w:val="28"/>
          <w:vertAlign w:val="subscript"/>
        </w:rPr>
        <w:t>ВЫХ1Н</w:t>
      </w:r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1,6; С</w:t>
      </w:r>
      <w:r>
        <w:rPr>
          <w:sz w:val="28"/>
          <w:vertAlign w:val="subscript"/>
        </w:rPr>
        <w:t>ВХ2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4,24. Подставляя найденные величины в (9.3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H</w:t>
      </w:r>
      <w:r>
        <w:rPr>
          <w:sz w:val="28"/>
          <w:lang w:val="en-US"/>
        </w:rPr>
        <w:t>=2,</w:t>
      </w:r>
      <w:r>
        <w:rPr>
          <w:sz w:val="28"/>
        </w:rPr>
        <w:t xml:space="preserve">22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Н</w:t>
      </w:r>
      <w:r>
        <w:rPr>
          <w:sz w:val="28"/>
        </w:rPr>
        <w:t>=1,11; С</w:t>
      </w:r>
      <w:r>
        <w:rPr>
          <w:sz w:val="28"/>
          <w:vertAlign w:val="subscript"/>
        </w:rPr>
        <w:t>3Н</w:t>
      </w:r>
      <w:r>
        <w:rPr>
          <w:sz w:val="28"/>
        </w:rPr>
        <w:t>=14,6; С</w:t>
      </w:r>
      <w:r>
        <w:rPr>
          <w:sz w:val="28"/>
          <w:vertAlign w:val="subscript"/>
        </w:rPr>
        <w:t>4Н</w:t>
      </w:r>
      <w:r>
        <w:rPr>
          <w:sz w:val="28"/>
        </w:rPr>
        <w:t xml:space="preserve">=0,587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Н</w:t>
      </w:r>
      <w:r>
        <w:rPr>
          <w:sz w:val="28"/>
        </w:rPr>
        <w:t xml:space="preserve">=0,786. Денормируя полученные значения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 xml:space="preserve">=530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167 Ом; 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>=154 пФ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6,2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87 нГн. Теперь по (9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1,86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84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ЛИТЕРАТУР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рельман Б.Л. Новые транзисторы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М.: Солон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М.: КУБК-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евые транзисторы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</w:t>
      </w:r>
      <w:r>
        <w:rPr>
          <w:sz w:val="28"/>
          <w:lang w:val="en-US"/>
        </w:rPr>
        <w:t>Faber. STM. Publications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Шварц Н.З. Усилители СВЧ на полевых транзисторах. – М.:</w:t>
      </w:r>
      <w:r>
        <w:rPr>
          <w:sz w:val="28"/>
          <w:lang w:val="en-US"/>
        </w:rPr>
        <w:t xml:space="preserve"> </w:t>
      </w:r>
      <w:r>
        <w:rPr>
          <w:sz w:val="28"/>
        </w:rPr>
        <w:t>Радио и связь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Кулиш Т.Т., Шевнин И.В. К проектированию широкополосных усилителей мощности КВ- УКВ</w:t>
      </w:r>
      <w:r>
        <w:rPr>
          <w:sz w:val="28"/>
          <w:lang w:val="en-US"/>
        </w:rPr>
        <w:t>-</w:t>
      </w:r>
      <w:r>
        <w:rPr>
          <w:sz w:val="28"/>
        </w:rPr>
        <w:t xml:space="preserve"> диапазона на мощных МДП-транзисторах 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В сб.: Полупроводниковые приборы в технике связи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Ф. Николаевского. – М.: Радио и связь. </w:t>
      </w:r>
      <w:r>
        <w:rPr>
          <w:sz w:val="28"/>
          <w:lang w:val="en-US"/>
        </w:rPr>
        <w:t>-</w:t>
      </w:r>
      <w:r>
        <w:rPr>
          <w:sz w:val="28"/>
        </w:rPr>
        <w:t>1993.</w:t>
      </w:r>
      <w:r>
        <w:rPr>
          <w:sz w:val="28"/>
          <w:lang w:val="en-US"/>
        </w:rPr>
        <w:t>-</w:t>
      </w:r>
      <w:r>
        <w:rPr>
          <w:sz w:val="28"/>
        </w:rPr>
        <w:t xml:space="preserve"> Вып. 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Мамонкин И.Г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 – М.: Связь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Никифоров В.В., Максимчук А.А. Определение элементов эквивалентной схемы мощных МДП-транзисторов 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В сб.: Полупроводниковая электроника в технике связи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Ф. Николаевского. – М.: Радио и связь.</w:t>
      </w:r>
      <w:r>
        <w:rPr>
          <w:sz w:val="28"/>
          <w:lang w:val="en-US"/>
        </w:rPr>
        <w:t>-</w:t>
      </w:r>
      <w:r>
        <w:rPr>
          <w:sz w:val="28"/>
        </w:rPr>
        <w:t xml:space="preserve"> 1985.</w:t>
      </w:r>
      <w:r>
        <w:rPr>
          <w:sz w:val="28"/>
          <w:lang w:val="en-US"/>
        </w:rPr>
        <w:t>-</w:t>
      </w:r>
      <w:r>
        <w:rPr>
          <w:sz w:val="28"/>
        </w:rPr>
        <w:t xml:space="preserve"> Вып. 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В сб.: Полупроводниковая электроника в технике связи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Под ред. И.Ф. Николаевского. – М.: Радио и связь. </w:t>
      </w:r>
      <w:r>
        <w:rPr>
          <w:sz w:val="28"/>
          <w:lang w:val="en-US"/>
        </w:rPr>
        <w:t xml:space="preserve">- </w:t>
      </w:r>
      <w:r>
        <w:rPr>
          <w:sz w:val="28"/>
        </w:rPr>
        <w:t>1986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ып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Широкополосные радиопередающие устройства </w:t>
      </w:r>
      <w:r>
        <w:rPr>
          <w:sz w:val="28"/>
          <w:lang w:val="en-US"/>
        </w:rPr>
        <w:t>/</w:t>
      </w:r>
      <w:r>
        <w:rPr>
          <w:sz w:val="28"/>
        </w:rPr>
        <w:t xml:space="preserve"> Алексеев О.В., Головков А.А., Полевой В.В., Соловьев А.А. </w:t>
      </w:r>
      <w:r>
        <w:rPr>
          <w:sz w:val="28"/>
          <w:lang w:val="en-US"/>
        </w:rPr>
        <w:t xml:space="preserve">/ </w:t>
      </w:r>
      <w:r>
        <w:rPr>
          <w:sz w:val="28"/>
        </w:rPr>
        <w:t>Под ред. О.В. Алексеева. – М.: Связь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Титов А.А., Ильюшенко В.Н., Авдоченко Б.И., Обихвостов В.Д. Широкополосный усилитель мощности для работы на несогласованную нагрузку </w:t>
      </w:r>
      <w:r>
        <w:rPr>
          <w:sz w:val="28"/>
          <w:lang w:val="en-US"/>
        </w:rPr>
        <w:t>//</w:t>
      </w:r>
      <w:r>
        <w:rPr>
          <w:sz w:val="28"/>
        </w:rPr>
        <w:t xml:space="preserve"> ПТЭ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1996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№2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.68-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варц Н.З. Линейные транзисторные усилители СВЧ. – М.: Сов. радио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Дьячко А.Н., Дергунов С.А. Расчет цепей коррекции мощных сверхширокополосных транзисторных СВЧ-усилителе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Полупроводниковая электроника в технике связи </w:t>
      </w:r>
      <w:r>
        <w:rPr>
          <w:sz w:val="28"/>
          <w:lang w:val="en-US"/>
        </w:rPr>
        <w:t>/</w:t>
      </w:r>
      <w:r>
        <w:rPr>
          <w:sz w:val="28"/>
        </w:rPr>
        <w:t>Под ред. И.Ф. Николаевского. – М.: Радио и связь. - 1988. - Вып.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и импульсных УВЧ- и СВЧ-усилителе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Электронная техника. Сер. СВЧ-техника. - 1993. - №3. - С.60-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Титов А.А. Расчет диссипативной межкаскадной корректирующей цепи широкополос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Радиотехника. - 1989. - №2. - С.88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Жаворонков В.И., Изгагин Л.Н., Шварц Н.З. Транзисторный усилитель СВЧ с полосой пропус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 xml:space="preserve"> МГц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– 1972. - №3. - С.134-135.</w:t>
      </w:r>
    </w:p>
    <w:sectPr>
      <w:headerReference w:type="default" r:id="rId24"/>
      <w:headerReference w:type="first" r:id="rId25"/>
      <w:type w:val="nextPage"/>
      <w:pgSz w:w="11906" w:h="16838"/>
      <w:pgMar w:left="1418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13:00Z</dcterms:created>
  <dc:creator>Александр Мельников</dc:creator>
  <dc:description/>
  <dc:language>en-US</dc:language>
  <cp:lastModifiedBy>Александр Мельников</cp:lastModifiedBy>
  <cp:lastPrinted>2000-06-13T14:53:00Z</cp:lastPrinted>
  <dcterms:modified xsi:type="dcterms:W3CDTF">2001-01-17T12:04:00Z</dcterms:modified>
  <cp:revision>4</cp:revision>
  <dc:subject/>
  <dc:title>Министерство образования Российской Федерации</dc:title>
</cp:coreProperties>
</file>