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650592138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733336230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