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846311214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527798724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