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43439548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365382757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33088217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09688287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333804887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