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0"/>
        <w:ind w:firstLine="567"/>
        <w:jc w:val="center"/>
        <w:rPr/>
      </w:pPr>
      <w:r>
        <w:rPr/>
        <w:t>РАСЧЕТ КОРРЕКТИРУЮЩИХ ЦЕПЕЙ ШИРОКОПОЛОСНЫХ УСИЛИТЕЛЬНЫХ КАСКАДОВ НА БИПОЛЯРН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itov_aa@rk.tusur.ru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биполярных транзисторах (Б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четвертого порядков, для входной и выходной корректирующих цепей. Для всех схемных решений построения усилительных каскадов на Б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Данная работа предназначена для начинающих разработчиков широкополосных усилителей и содержит: наиболее известные и эффективные схемные решения построения широкополосных усилительных каскадов на БТ; соотношения для их расчета по заданным требованиям; примеры расчета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</w:t>
      </w:r>
      <w:r>
        <w:rPr>
          <w:sz w:val="28"/>
          <w:lang w:val="en-US"/>
        </w:rPr>
        <w:t>1</w:t>
      </w:r>
      <w:r>
        <w:rPr>
          <w:sz w:val="28"/>
        </w:rPr>
        <w:t>.1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приведенной на рисунке </w:t>
      </w:r>
      <w:r>
        <w:rPr>
          <w:sz w:val="28"/>
          <w:lang w:val="en-US"/>
        </w:rPr>
        <w:t>1</w:t>
      </w:r>
      <w:r>
        <w:rPr>
          <w:sz w:val="28"/>
        </w:rPr>
        <w:t>.2.</w:t>
      </w:r>
    </w:p>
    <w:p>
      <w:pPr>
        <w:pStyle w:val="Normal"/>
        <w:spacing w:lineRule="auto" w:line="360" w:before="360" w:after="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3194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jc w:val="center"/>
        <w:rPr/>
      </w:pPr>
      <w:r>
        <w:rPr>
          <w:sz w:val="28"/>
        </w:rPr>
        <w:t>Рисунок 1.1</w:t>
      </w:r>
      <w:r>
        <w:rPr>
          <w:sz w:val="28"/>
          <w:lang w:val="en-US"/>
        </w:rPr>
        <w:t xml:space="preserve"> </w:t>
      </w:r>
      <w:r>
        <w:rPr>
          <w:sz w:val="28"/>
        </w:rPr>
        <w:t>-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0459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1.2 - Однонаправленная мод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,</w:t>
      </w:r>
    </w:p>
    <w:p>
      <w:pPr>
        <w:pStyle w:val="Normal"/>
        <w:spacing w:lineRule="auto" w:line="360" w:before="240" w:after="0"/>
        <w:ind w:left="3119" w:hanging="2552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6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- ток эмиттера в рабочей точке в миллиампе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менты схемы замещения приведенной на рисунке 1.2 могут быть рассчитаны по следующим эмпирическим формулам [4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3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>(1.1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Normal"/>
        <w:spacing w:lineRule="auto" w:line="360" w:before="12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2 </w:t>
      </w:r>
      <w:r>
        <w:rPr>
          <w:b/>
        </w:rPr>
        <w:t>РАСЧЕТ НЕКОРРЕКТИРОВАННОГО КАСКАДА С ОБЩИМ ЭМИТТЕРОМ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КОНЕ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3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- сопротивление нагрузки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сопротивление в цепи коллект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633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65pt;height:95pt" filled="f" o:ole="">
            <v:imagedata r:id="rId5" o:title=""/>
          </v:shape>
          <o:OLEObject Type="Embed" ProgID="" ShapeID="ole_rId4" DrawAspect="Content" ObjectID="_1869376315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2.1 - Схема оконечного некорректированного каска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>(1.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ab/>
        <w:t>(1.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рхня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 xml:space="preserve">RC </w:t>
      </w:r>
      <w:r>
        <w:rPr>
          <w:sz w:val="28"/>
        </w:rPr>
        <w:t>цепью [1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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  <w:lang w:val="en-US"/>
        </w:rPr>
        <w:tab/>
      </w:r>
      <w:r>
        <w:rPr>
          <w:sz w:val="28"/>
        </w:rPr>
        <w:t>(1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, приведенного на рисунке 1.3 при использовании транзистора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=1 Ом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ý</m:t>
            </m:r>
          </m:sub>
        </m:sSub>
      </m:oMath>
      <w:r>
        <w:rPr>
          <w:sz w:val="28"/>
        </w:rPr>
        <w:t xml:space="preserve">=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=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ветствии с (1.2)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аход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По формуле (1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74,9 МГц. По формулам (1.7) и (1.8) определ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2.2 ПРОМЕЖУТО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4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- сопротивление в цепи коллектор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входное сопротивление и входная емкость нагружающего каскада.</w:t>
      </w:r>
    </w:p>
    <w:p>
      <w:pPr>
        <w:pStyle w:val="Normal"/>
        <w:spacing w:lineRule="auto" w:line="360" w:before="360" w:after="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1033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2.2 - Схема промежуточного некорректированного каскада.</w:t>
      </w:r>
    </w:p>
    <w:p>
      <w:pPr>
        <w:pStyle w:val="Normal"/>
        <w:spacing w:lineRule="auto" w:line="360" w:before="600" w:after="0"/>
        <w:ind w:firstLine="567"/>
        <w:jc w:val="both"/>
        <w:rPr>
          <w:sz w:val="28"/>
        </w:rPr>
      </w:pPr>
      <w:r>
        <w:rPr>
          <w:sz w:val="28"/>
        </w:rPr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ab/>
        <w:t>(1.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(1.1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.</w:t>
        <w:tab/>
        <w:t>(1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начения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каскада рассчитываются по формулам (1.6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приведенного на рисунке 1.4 при использовании транзистора КТ610А (данные транзистора приведены в примере 1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из примера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1,5 Ом. По формуле (1.1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с. Подставляя известны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5,5 МГц. По формулам (1.7) и (1.8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 РАСЧЕТ КАСКАДА С ВЫСОКОЧАСТОТНОЙ ИНДУКТИВНОЙ КОРРЕКЦИЕЙ</w:t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1.</w:t>
      </w:r>
    </w:p>
    <w:p>
      <w:pPr>
        <w:pStyle w:val="Normal"/>
        <w:spacing w:lineRule="auto" w:line="360" w:before="480" w:after="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39745" cy="149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3.1</w:t>
      </w:r>
      <w:r>
        <w:rPr>
          <w:sz w:val="28"/>
        </w:rPr>
        <w:t xml:space="preserve"> - Схема оконечного каскада с высокочастотной индуктивной коррекцие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отсутствии реактивности нагрузки высокочастотная (ВЧ) индуктивная коррекция вводится для коррекции искажений АЧХ вносимых транзистором. 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1.1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1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16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пределяются выражениями (1.4) и (1.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и заданном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24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.</w:t>
        <w:tab/>
        <w:t>(1.17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3 </w:t>
      </w:r>
      <w:r>
        <w:rPr>
          <w:sz w:val="28"/>
        </w:rPr>
        <w:t>Рассчитать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3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3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4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Рассчитывая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о (1.16) и подставляя в (1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15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50 МГц. По формулам (1.7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8) найдем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 ПРОМЕЖУТО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505200" cy="141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2</w:t>
      </w:r>
      <w:r>
        <w:rPr>
          <w:sz w:val="28"/>
        </w:rPr>
        <w:t xml:space="preserve"> - Схема промежуточного каскада с высокочастотной индуктивной коррекцией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1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1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2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определяются выражениями (1.4</w:t>
      </w:r>
      <w:r>
        <w:rPr>
          <w:sz w:val="28"/>
          <w:lang w:val="en-US"/>
        </w:rPr>
        <w:t>)</w:t>
      </w:r>
      <w:r>
        <w:rPr>
          <w:sz w:val="28"/>
        </w:rPr>
        <w:t xml:space="preserve">, (1.5)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17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4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3.2, при использовании транзистора КТ610А (данные транзистора приведены в примере 1.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из примера</w:t>
      </w:r>
      <w:r>
        <w:rPr>
          <w:sz w:val="28"/>
          <w:lang w:val="en-US"/>
        </w:rPr>
        <w:t xml:space="preserve"> </w:t>
      </w:r>
      <w:r>
        <w:rPr>
          <w:sz w:val="28"/>
        </w:rPr>
        <w:t>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2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22) и подставляя в (1.1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по (1.21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08 МГц. По формулам (1.7), (1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ЭМИТТЕРНОЙ КОРРЕКЦИЕЙ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4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64155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4.1. Схема оконечного каскада с эмиттерной коррекци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При отсутствии реактивности нагрузки эмиттерная коррекция вводится для коррекции искажений АЧХ, вносимых транзистором, увеличивая амплитуду напряжения эмиттер-база с ростом частоты. В соответствии с [1], модуль коэффициента усиления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соответствующими оптимальной по Брауде АЧХ, описыва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К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2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лубина ООС;</w:t>
      </w:r>
      <w:r>
        <w:rPr>
          <w:sz w:val="28"/>
          <w:lang w:val="en-US"/>
        </w:rPr>
        <w:tab/>
      </w:r>
      <w:r>
        <w:rPr>
          <w:sz w:val="28"/>
        </w:rPr>
        <w:t>(1.2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</w:r>
      <w:r>
        <w:rPr>
          <w:sz w:val="28"/>
        </w:rPr>
        <w:t>(1.2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оптималь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определя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29)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в (1.23) можно получи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3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-</w:t>
      </w:r>
      <w:r>
        <w:rPr>
          <w:sz w:val="28"/>
        </w:rPr>
        <w:t>цепью [1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3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3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 схема которого приведена на рисунке 4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из (5.2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и (1.2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 407 МГц</w:t>
      </w:r>
      <w:r>
        <w:rPr>
          <w:sz w:val="28"/>
          <w:lang w:val="en-US"/>
        </w:rPr>
        <w:t>.</w:t>
      </w:r>
      <w:r>
        <w:rPr>
          <w:sz w:val="28"/>
        </w:rPr>
        <w:t xml:space="preserve"> По формулам (1.31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ПРОМЕЖУТОЧНЫЙ КАСКАД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1.10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5810" cy="167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0" w:after="0"/>
        <w:rPr/>
      </w:pPr>
      <w:r>
        <w:rPr/>
        <w:t>Рисунок 4.2. Схема промежуточного каскада с эмиттерной</w:t>
      </w:r>
    </w:p>
    <w:p>
      <w:pPr>
        <w:pStyle w:val="Style6"/>
        <w:spacing w:lineRule="auto" w:line="360" w:before="0" w:after="0"/>
        <w:rPr/>
      </w:pPr>
      <w:r>
        <w:rPr/>
        <w:t xml:space="preserve"> </w:t>
      </w:r>
      <w:r>
        <w:rPr/>
        <w:t>коррекцией</w:t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>В соответствии с [1] модуль коэффициента усиления каскада в области верхних частот, при выборе элементов коррекции соответствующими оптимальной по Брауде АЧХ, описывается выражением</w:t>
      </w:r>
      <w:r>
        <w:rPr>
          <w:lang w:val="en-US"/>
        </w:rPr>
        <w:t xml:space="preserve"> (1.23). В </w:t>
      </w:r>
      <w:r>
        <w:rPr/>
        <w:t>данном случае,</w:t>
      </w:r>
      <w:r>
        <w:rPr>
          <w:lang w:val="en-US"/>
        </w:rPr>
        <w:t xml:space="preserve"> п</w:t>
      </w:r>
      <w:r>
        <w:rPr/>
        <w:t xml:space="preserve">ри зад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опт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определяется из соотношения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3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30), (1.31), (1.32), при этом в (1.24), (1.28) и (1.31)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заменяется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6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, схема каскада приведена на рисунке 4.2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71,5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00 Ом (предполагается, что нагрузкой данного каскада является входное сопротивление каскада рассчитанного в примере 5, а в коллекторе транзистора стоит резистор с номиналом 60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з (1.24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29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по (1.33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0,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84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 КОРРЕКЦИЯ ИСКАЖЕНИЙ ВНОСИМЫХ ВХОДНОЙ ЦЕПЬЮ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 РАСЧЕТ ИСКАЖЕНИЙ ВНОСИМЫХ ВХОДНОЙ ЦЕПЬЮ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sz w:val="28"/>
        </w:rPr>
        <w:t xml:space="preserve">Схема входной цепи каскада по переменному току приведена на рисунке 5.1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нутреннее сопротивление источника сигнала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0822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5.1. Схема входной цепи некорректированного каска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-</w:t>
      </w:r>
      <w:r>
        <w:rPr/>
        <w:t xml:space="preserve">цепью, коэффициент передачи входной цепи в области верхних частот описывается выражением </w:t>
      </w:r>
      <w:r>
        <w:rPr>
          <w:lang w:val="en-US"/>
        </w:rPr>
        <w:t>[1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  <w:lang w:val="en-US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3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ab/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35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ссчитывается по формуле 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6</w:t>
      </w:r>
      <w:r>
        <w:rPr>
          <w:sz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7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1, при работе каскада на транзисторе КТ610А (данные транзистора приведены в примере 1.1) от генератора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 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1 име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 По формуле (1.34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0,716, а по формуле (1.35)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в (1.6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1 МГц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360" w:after="0"/>
        <w:ind w:left="1276" w:hanging="709"/>
        <w:jc w:val="center"/>
        <w:rPr>
          <w:b/>
          <w:b/>
          <w:sz w:val="28"/>
        </w:rPr>
      </w:pPr>
      <w:r>
        <w:rPr>
          <w:b/>
          <w:sz w:val="28"/>
        </w:rPr>
        <w:t>5.2 РАСЧЕТ В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5] предложено использовать схему</w:t>
      </w:r>
      <w:r>
        <w:rPr>
          <w:sz w:val="28"/>
          <w:lang w:val="en-US"/>
        </w:rPr>
        <w:t>,</w:t>
      </w:r>
      <w:r>
        <w:rPr>
          <w:sz w:val="28"/>
        </w:rPr>
        <w:t xml:space="preserve"> приведенную на рисунке 5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59990" cy="184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9" t="-30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lang w:val="en-US"/>
        </w:rPr>
      </w:pPr>
      <w:r>
        <w:rPr/>
        <w:t>Рисунок 5.2. Схема коррекции входной цеп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 ростом частоты для компенсации шунтирующего действия входной емкости каскада. При заданном знач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и выб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й оптимальной по Брауде АЧХ, модуль коэффициента передачи входной цепи описывается выражение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4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ое сопротивление и входная емкость каскада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4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8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2 при работе на каскад с параметрами, данными в примере 7, при  уменьш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за счет введ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пять раз по сравнению с некорректированной входной цепью, и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7 име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=0,716. Из</w:t>
      </w:r>
      <w:r>
        <w:rPr>
          <w:sz w:val="28"/>
          <w:lang w:val="en-US"/>
        </w:rPr>
        <w:t xml:space="preserve"> </w:t>
      </w:r>
      <w:r>
        <w:rPr>
          <w:sz w:val="28"/>
        </w:rPr>
        <w:t>соотношения (1.42) и условий задачи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=1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1.43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=7,54 нГн. Подставляя результаты расчета в (1.44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08 МГц. Используя соотношения (1.6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41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каскада оказывается равной 50 МГц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360" w:after="0"/>
        <w:ind w:firstLine="567"/>
        <w:jc w:val="center"/>
        <w:rPr/>
      </w:pPr>
      <w:r>
        <w:rPr>
          <w:b/>
          <w:sz w:val="28"/>
        </w:rPr>
        <w:t>5.3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РАСЧЕТ КАСКАДА С ПАРАЛЛЕЛЬНОЙ ОТРИЦАТЕЛЬНОЙ ОБРАТНОЙ СВЯЗЬЮ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, схема которого приведена на рисунке </w:t>
      </w:r>
      <w:r>
        <w:rPr>
          <w:sz w:val="28"/>
          <w:lang w:val="en-US"/>
        </w:rPr>
        <w:t>5</w:t>
      </w:r>
      <w:r>
        <w:rPr>
          <w:sz w:val="28"/>
        </w:rPr>
        <w:t>.3.</w:t>
      </w:r>
    </w:p>
    <w:p>
      <w:pPr>
        <w:pStyle w:val="Normal"/>
        <w:spacing w:lineRule="auto" w:line="360" w:before="240" w:after="0"/>
        <w:ind w:firstLine="567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23235" cy="1391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ые сопротивление и емкость нагружающего каскада</w:t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5.3</w:t>
      </w:r>
      <w:r>
        <w:rPr>
          <w:sz w:val="28"/>
        </w:rPr>
        <w:t xml:space="preserve"> Схема каскада с параллельной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Особенностью схемы является то, что при больш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, появляется выброс на АЧХ в области верхних частот. Поэтому расчет каскада следует начинать при условии</w:t>
      </w:r>
      <w:r>
        <w:rPr>
          <w:sz w:val="28"/>
          <w:lang w:val="en-US"/>
        </w:rPr>
        <w:t>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. В этом случае коэффициент усиления каскада в области верхних частот 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</w:r>
      <w:r>
        <w:rPr>
          <w:sz w:val="28"/>
          <w:lang w:val="en-US"/>
        </w:rPr>
        <w:t>(</w:t>
      </w:r>
      <w:r>
        <w:rPr>
          <w:sz w:val="28"/>
        </w:rPr>
        <w:t>1.4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51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4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Формулой (1.47) можно пользоваться в случае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0" w:after="240"/>
        <w:ind w:firstLine="567"/>
        <w:jc w:val="both"/>
        <w:rPr/>
      </w:pPr>
      <w:r>
        <w:rPr>
          <w:sz w:val="28"/>
        </w:rPr>
        <w:t xml:space="preserve">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 В этом случае коэффициент усиления каскада в области верхних частот описывается выраж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1.4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 w:before="120" w:after="240"/>
        <w:ind w:firstLine="567"/>
        <w:rPr/>
      </w:pPr>
      <w:r>
        <w:rPr>
          <w:sz w:val="28"/>
        </w:rPr>
        <w:t>Оптимальная по Брауде АЧХ достигается при условии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  <w:tab/>
      </w:r>
      <w:r>
        <w:rPr>
          <w:sz w:val="28"/>
        </w:rPr>
        <w:t>(1.5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(1.5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  <w:tab/>
      </w:r>
      <w:r>
        <w:rPr>
          <w:sz w:val="28"/>
        </w:rPr>
        <w:t>(1.5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9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каскада с параллельной ООС схема которого приведена на рисунке 5.3, при использовании транзистора КТ610А (данные транзистора приведены в примере 1.1),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1,5 и при работе на каскад рассчитанный в примере 6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59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44 пФ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1.4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45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6. В этом случае из (1.46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По формуле (1.47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по (1.50)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1.51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1.5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22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/>
      </w:pPr>
      <w:r>
        <w:rPr/>
        <w:t>6 СОГЛАСОВАННЫЕ КАСКАДЫ С ОБРАТНЫМИ СВЯЗЯМИ</w:t>
      </w:r>
    </w:p>
    <w:p>
      <w:pPr>
        <w:pStyle w:val="Normal"/>
        <w:spacing w:lineRule="auto" w:line="360" w:before="240" w:after="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6.1 РАСЧЕТ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1 [6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74290" cy="147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0" w:after="240"/>
        <w:rPr>
          <w:lang w:val="en-US"/>
        </w:rPr>
      </w:pPr>
      <w:r>
        <w:rPr/>
        <w:t>Рисунок 6.1 Схема каскада с комбинированной ООС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Достоинством схемы является то, что при условиях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1.5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53), коэффициент усиления каскада в области верхних частот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5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;</w:t>
        <w:tab/>
        <w:t>(1.5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1.53), (1.55) не трудно получить, что при известном значении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величина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5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5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[8] показано, что при выполнении условий (1.53) ощущаемое сопротивление нагрузки транзистора, каскада с комбинированной ООС,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  <w:t>а максимальная амплитуда выходного сигнала каскада уменьшается на величину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что следует учитывать при выборе рабочей точки транзис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унке 6.1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1.56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1.53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54) и подставляя в (1.57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95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6.2 РАСЧЕТ УСИЛИТЕЛЬНЫХ КАСКАДОВ С ПЕРЕКРЕСТНЫМИ ООС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Схема усилительных каскадов по переменному току приведена на рисунке 6.2 [9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42585" cy="2447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6.2 Схема усилительных каскадов с перекрестными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же как и каскад с комбинированной ООС схема оказывается согласованной по входу и выходу с КСВН не более 1,5 и 1,3 соответственно, при условиях [9, 10]:</w:t>
      </w:r>
    </w:p>
    <w:p>
      <w:pPr>
        <w:pStyle w:val="Normal"/>
        <w:spacing w:lineRule="auto" w:line="360"/>
        <w:ind w:left="2977" w:hanging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60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60) и при пренебрежении величинами второго порядка малости, коэффициент усиления двухтранзисторного варианта усилителя изображенного на рисунке 6.2 описыва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текущая частот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  <w:tab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двухтранзисторного варианта усилителя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6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увеличении числа каскадов усилителя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1.6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 xml:space="preserve"> раз, и общий коэффициент усиления, в этом случае, равен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овышения выходной мощности рассматриваемого усилителя можно воспользоваться его модифицированной схемой приведенной на рисунке 6.3 [11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14010" cy="242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6.3 Схема усилителя с повышенной выходной мощностью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 w:before="24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хемы приведенной на рисунке 6.3 справедливы все соотношения приведенные выше, однако она имеет вдвое большую величину выходной мощности благодаря параллельному включению выходных транзисторов [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унке 6.2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1.62) различн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йдем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=0,262. Теперь по (1.64) определим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lang w:val="en-US"/>
        </w:rPr>
        <w:t xml:space="preserve">=101 </w:t>
      </w:r>
      <w:r>
        <w:rPr>
          <w:sz w:val="28"/>
        </w:rPr>
        <w:t>МГц. Используя (1.63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3,1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191 Ом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60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3 РАСЧЕТ КАСКАДА СО СЛОЖЕНИЕМ НАПРЯЖЕНИЙ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4 [10]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035465076"/>
      <w:bookmarkEnd w:id="0"/>
      <w:r>
        <w:rPr>
          <w:sz w:val="28"/>
        </w:rPr>
        <w:object w:dxaOrig="4817" w:dyaOrig="23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8pt;height:109.65pt" filled="f" o:ole="">
            <v:imagedata r:id="rId18" o:title=""/>
          </v:shape>
          <o:OLEObject Type="Embed" ProgID="" ShapeID="ole_rId17" DrawAspect="Content" ObjectID="_832011896" r:id="rId17"/>
        </w:object>
      </w:r>
    </w:p>
    <w:p>
      <w:pPr>
        <w:pStyle w:val="Style6"/>
        <w:rPr/>
      </w:pPr>
      <w:r>
        <w:rPr/>
        <w:t>Рисунок 6.4 Схема каскада со сложением напряж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</w:r>
      <w:r>
        <w:rPr>
          <w:sz w:val="28"/>
        </w:rPr>
        <w:t>(1.6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67)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2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69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>.</w:t>
        <w:tab/>
      </w:r>
      <w:r>
        <w:rPr>
          <w:sz w:val="28"/>
        </w:rPr>
        <w:t>(1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6.4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1.68), (1.6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10,4 пФ. Теперь по (1.7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 РАСЧЕТ УСИЛИТЕЛЬНЫХ КАСКАДОВ С ЧЕТЫРЕХПОЛЮСНЫМИ КОРРЕКТИРУЮЩИМИ ЦЕПЯМИ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1 РАСЧЕТ ВЫ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мер построения такой схемы усилителя по переменному току приведен на рисунке </w:t>
      </w:r>
      <w:r>
        <w:rPr>
          <w:sz w:val="28"/>
          <w:lang w:val="en-US"/>
        </w:rPr>
        <w:t>7.1</w:t>
      </w:r>
      <w:r>
        <w:rPr>
          <w:sz w:val="28"/>
        </w:rPr>
        <w:t>.</w:t>
      </w:r>
    </w:p>
    <w:p>
      <w:pPr>
        <w:pStyle w:val="Normal"/>
        <w:spacing w:lineRule="auto" w:line="360" w:before="480" w:after="24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01820" cy="93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1</w:t>
      </w:r>
      <w:r>
        <w:rPr>
          <w:sz w:val="28"/>
        </w:rPr>
        <w:t xml:space="preserve"> Схема усилителя с корректирующими цепя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этом расчеты входных, выходных и межкаскадных КЦ ведутся с использованием эквивалентной схемы замещения транзистора приведенной на рисунке 1.2. 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2) в фильтр нижних частот, используемый в качестве выходной КЦ. Схема включения выходной КЦ приведена на рисунке </w:t>
      </w:r>
      <w:r>
        <w:rPr>
          <w:sz w:val="28"/>
          <w:lang w:val="en-US"/>
        </w:rPr>
        <w:t>7.2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90215" cy="1329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2</w:t>
      </w:r>
      <w:r>
        <w:rPr>
          <w:sz w:val="28"/>
        </w:rPr>
        <w:t xml:space="preserve"> Схема выходной корректирующей цеп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боте усилителя без выходной КЦ, модуль коэффициента отражения </w:t>
      </w:r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  <w:lang w:val="en-US"/>
        </w:rPr>
        <w:t>|</w:t>
      </w:r>
      <w:r>
        <w:rPr>
          <w:sz w:val="28"/>
        </w:rPr>
        <w:t xml:space="preserve"> ощущаемого сопротивления нагрузки внутреннего генератора транзистора равен [3]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  <w:lang w:val="en-US"/>
        </w:rPr>
        <w:t>|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en-US"/>
        </w:rPr>
        <w:t>,</w:t>
        <w:tab/>
        <w:tab/>
        <w:tab/>
        <w:tab/>
        <w:tab/>
        <w:tab/>
      </w:r>
      <w:r>
        <w:rPr>
          <w:sz w:val="28"/>
        </w:rPr>
        <w:t>(1.7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- </w:t>
      </w:r>
      <w:r>
        <w:rPr>
          <w:sz w:val="28"/>
        </w:rPr>
        <w:t>текущая круговая частота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 этом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72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исанная в </w:t>
      </w:r>
      <w:r>
        <w:rPr>
          <w:sz w:val="28"/>
          <w:lang w:val="en-US"/>
        </w:rPr>
        <w:t xml:space="preserve">[3] </w:t>
      </w:r>
      <w:r>
        <w:rPr>
          <w:sz w:val="28"/>
        </w:rPr>
        <w:t xml:space="preserve">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. В таблице 7.1 приведены нормированные значения элементов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аблица 7.1 Нормированные значения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6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1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8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9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3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3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4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60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7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3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1.7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43,4 Ом. Используя соотношения (1.71), (1.72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/>
        <w:t>7.2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ind w:firstLine="567"/>
        <w:jc w:val="both"/>
        <w:rPr/>
      </w:pPr>
      <w:r>
        <w:object w:dxaOrig="7859" w:dyaOrig="24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.8pt;margin-top:50.85pt;width:393pt;height:120.7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545782603" r:id="rId21"/>
        </w:object>
      </w:r>
      <w:r>
        <w:rPr>
          <w:sz w:val="28"/>
        </w:rPr>
        <w:t xml:space="preserve">Схема каскада по переменному току приведена на рисунке </w:t>
      </w:r>
      <w:r>
        <w:rPr>
          <w:sz w:val="28"/>
          <w:lang w:val="en-US"/>
        </w:rPr>
        <w:t>7.3</w:t>
      </w:r>
      <w:r>
        <w:rPr>
          <w:sz w:val="28"/>
        </w:rPr>
        <w:t xml:space="preserve"> [4,</w:t>
      </w:r>
      <w:r>
        <w:rPr>
          <w:sz w:val="28"/>
          <w:lang w:val="en-US"/>
        </w:rPr>
        <w:t xml:space="preserve"> </w:t>
      </w:r>
      <w:r>
        <w:rPr>
          <w:sz w:val="28"/>
        </w:rPr>
        <w:t>14]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  <w:lang w:val="en-US"/>
        </w:rPr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3</w:t>
      </w:r>
      <w:r>
        <w:rPr>
          <w:sz w:val="28"/>
        </w:rPr>
        <w:t xml:space="preserve"> Каскад с межкаскадной корректирующей цепью третьего порядка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уя однонаправленную эквивалентную схему замещения транзистора, схему (рисунок 7.3) можно представить в виде приведенном на рисунке 7.4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1" w:name="_978446493"/>
      <w:bookmarkEnd w:id="1"/>
      <w:r>
        <w:rPr>
          <w:sz w:val="28"/>
        </w:rPr>
        <w:object w:dxaOrig="6430" w:dyaOrig="20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1.5pt;height:102.45pt" filled="f" o:ole="">
            <v:imagedata r:id="rId24" o:title=""/>
          </v:shape>
          <o:OLEObject Type="Embed" ProgID="" ShapeID="ole_rId23" DrawAspect="Content" ObjectID="_1097045831" r:id="rId23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4 Эквивалентная схема каска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огласно [2,</w:t>
      </w:r>
      <w:r>
        <w:rPr>
          <w:sz w:val="28"/>
          <w:lang w:val="en-US"/>
        </w:rPr>
        <w:t xml:space="preserve"> </w:t>
      </w:r>
      <w:r>
        <w:rPr>
          <w:sz w:val="28"/>
        </w:rPr>
        <w:t>14], коэффициент прямой передачи каскада на транзисторе Т2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sz w:val="28"/>
          <w:lang w:val="en-US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Т1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4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1)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требуемой форме АЧХ цепи описываемой функцией вида 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 xml:space="preserve">0).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е различной неравномерности АЧХ, приведены в таблице </w:t>
      </w:r>
      <w:r>
        <w:rPr>
          <w:sz w:val="28"/>
          <w:lang w:val="en-US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6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spacing w:lineRule="auto" w:line="360"/>
        <w:ind w:left="1287" w:firstLine="15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каскада в качестве входного, в формуле (1.81)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</m:oMath>
      <w:r>
        <w:rPr>
          <w:sz w:val="28"/>
        </w:rPr>
        <w:t xml:space="preserve">, истинные значения элементов находятся из соотношений: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</w:t>
      </w:r>
      <w:r>
        <w:rPr>
          <w:b/>
          <w:sz w:val="28"/>
          <w:lang w:val="en-US"/>
        </w:rPr>
        <w:t>15</w:t>
      </w:r>
      <w:r>
        <w:rPr>
          <w:b/>
          <w:sz w:val="28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, схема которой приведена на рисунке </w:t>
      </w:r>
      <w:r>
        <w:rPr>
          <w:sz w:val="28"/>
          <w:lang w:val="en-US"/>
        </w:rPr>
        <w:t>7.3,</w:t>
      </w:r>
      <w:r>
        <w:rPr>
          <w:sz w:val="28"/>
        </w:rPr>
        <w:t xml:space="preserve">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=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260 МГ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</w:t>
      </w:r>
      <w:r>
        <w:rPr>
          <w:sz w:val="28"/>
          <w:lang w:val="en-US"/>
        </w:rPr>
        <w:t>3</w:t>
      </w:r>
      <w:r>
        <w:rPr>
          <w:sz w:val="28"/>
        </w:rPr>
        <w:t xml:space="preserve">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, что соответствует неравномерности АЧХ 1 дБ,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2,014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2,0367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0,058 и подставляя в (</w:t>
      </w:r>
      <w:r>
        <w:rPr>
          <w:sz w:val="28"/>
          <w:lang w:val="en-US"/>
        </w:rPr>
        <w:t>1</w:t>
      </w:r>
      <w:r>
        <w:rPr>
          <w:sz w:val="28"/>
        </w:rPr>
        <w:t>.81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676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1.80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3,2, а из (1.8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,75 кОм. После денормирования по (1.8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35,6 н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8 РАСЧЕТ УСИЛИТЕЛЕЙ С ЧАСТОТНО-РАЗДЕЛИТЕЛЬНЫМИ ЦЕП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зработке усилителей с рабочими частотами от нуля либо единиц кило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унке </w:t>
      </w:r>
      <w:r>
        <w:rPr>
          <w:sz w:val="28"/>
          <w:lang w:val="en-US"/>
        </w:rPr>
        <w:t>8</w:t>
      </w:r>
      <w:r>
        <w:rPr>
          <w:sz w:val="28"/>
        </w:rPr>
        <w:t>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bookmarkStart w:id="2" w:name="_1031395584"/>
      <w:bookmarkEnd w:id="2"/>
      <w:r>
        <w:rPr>
          <w:sz w:val="28"/>
        </w:rPr>
        <w:object w:dxaOrig="4156" w:dyaOrig="19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8pt;height:98.3pt" filled="f" o:ole="">
            <v:imagedata r:id="rId26" o:title=""/>
          </v:shape>
          <o:OLEObject Type="Embed" ProgID="" ShapeID="ole_rId25" DrawAspect="Content" ObjectID="_68490553" r:id="rId25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- первый канальный усилител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- второй канальный усилитель</w:t>
      </w:r>
    </w:p>
    <w:p>
      <w:pPr>
        <w:pStyle w:val="Normal"/>
        <w:spacing w:lineRule="auto" w:line="360" w:before="0" w:after="24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8.1</w:t>
      </w:r>
      <w:r>
        <w:rPr>
          <w:sz w:val="28"/>
        </w:rPr>
        <w:t xml:space="preserve"> Схема усилителя с ЧРЦ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является высокочастотным и строится с использованием схемных решений построения усилителей сверхвысоких частот. Второй канальный усилитель является низкочастотным и строится с использованием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сли обозначить нижнюю и верхнюю граничные частоты первого высо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второго низ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>.</w:t>
      </w:r>
      <w:r>
        <w:rPr>
          <w:sz w:val="28"/>
          <w:lang w:val="en-US"/>
        </w:rPr>
        <w:tab/>
      </w:r>
      <w:r>
        <w:rPr>
          <w:sz w:val="28"/>
        </w:rPr>
        <w:t>(1.84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м случае расчет усилителя с ЧРЦ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8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заданному коэффициенту усиления перв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ется необходимый коэффициент усиления втор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8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ходное сопротивление второго канального усилител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(1.8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6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второго канального усилителя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для усилителя с ЧРЦ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</w:t>
      </w:r>
      <w:r>
        <w:rPr>
          <w:sz w:val="28"/>
          <w:lang w:val="en-US"/>
        </w:rPr>
        <w:t>8.1</w:t>
      </w:r>
      <w:r>
        <w:rPr>
          <w:sz w:val="28"/>
        </w:rPr>
        <w:t>, при условии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1.84) и (1.85)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50 Ом. Теперь по (1.86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10, а по (1.8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5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>2,5 мк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 w:before="240" w:after="0"/>
        <w:ind w:left="284" w:hanging="284"/>
        <w:jc w:val="both"/>
        <w:rPr>
          <w:sz w:val="28"/>
          <w:lang w:val="en-US"/>
        </w:rPr>
      </w:pPr>
      <w:r>
        <w:rPr>
          <w:sz w:val="28"/>
        </w:rPr>
        <w:t>Мамонкин И.Г. Усилительные устройства. Учебное пособие для вузов. - М.: Связь. 1977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варц Н.З. Линейные транзисторные усилители СВЧ. - М.: Сов. радио.   1980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 xml:space="preserve">Титов А.А., Бабак Л.И., Черкашин М.В. Расчет межкаскадной согласующей цепи транзисторного полосов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>Электронная техника. Сер. СВЧ-техника. 2000 Вып. 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нгелов И., Стоев И., Уршев А. Широкополосный малошумящий усилитель для диапазона 0,7-2 ГГц</w:t>
      </w:r>
      <w:r>
        <w:rPr>
          <w:sz w:val="28"/>
          <w:lang w:val="en-US"/>
        </w:rPr>
        <w:t xml:space="preserve"> </w:t>
      </w:r>
      <w:r>
        <w:rPr>
          <w:sz w:val="28"/>
        </w:rPr>
        <w:t>//ПТЭ. 1985. № 3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. - Сб. статей. Полупроводниковая электроника в технике связи. Выпуск 26. /Под ред. И.Ф. Николаевского. - М.: Радио и связь. 1986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Эгенштафер Ф. Электроника. 1971. т.44. № 1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. - Сб. статей. Широкополосные усилители. Выпуск 4. - Томск: Изд-во Том. ун-та. 197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Титов А.А. Упрощенный расчет широкополосного усилителя. //Радиотехника. 1979. № 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брамов Ф.Г., Волков Ю.А., Вонсовский Н.Н. и др. Согласованный широкополосный усилитель. //ПТЭ. 1984. № 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Якушевич Г.Н., Мозгалев И.А. Широкополосный каскад со сложением выходных токов транзисторов. - Сб. статей. Радиоэлектронные устройства СВЧ./Под ред. А.А. Кузьмина. - Томск: Изд-во Том. ун-та. 1992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Дьячко А.Н., Бабак Л.И. Расчет сверхширокополосного усилительного каскада с заданными частотными и временными характеристиками. //Радиотехника. 1988. № 10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.- Сб. статей. Радиотехнические методы и средства измерений. - Томск: Изд-во Том.ун-та. 198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 xml:space="preserve">Ильюшенко В.Н., Титов А.А. Многоканальные импульсные устройства с частотным разделением каналов. </w:t>
      </w:r>
      <w:r>
        <w:rPr>
          <w:sz w:val="28"/>
          <w:lang w:val="en-US"/>
        </w:rPr>
        <w:t>//</w:t>
      </w:r>
      <w:r>
        <w:rPr>
          <w:sz w:val="28"/>
        </w:rPr>
        <w:t>Радиотехника, 1991. № 1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sz w:val="28"/>
          <w:lang w:val="en-US"/>
        </w:rPr>
      </w:pPr>
      <w:r>
        <w:rPr>
          <w:sz w:val="28"/>
        </w:rPr>
        <w:t>Пикосекундная импульсная техника. /В.Н. Ильюшенко, Б.И. Авдоченко, В.Ю. Баранов и др. /Под ред. В.Н. Ильюшенко.- М.: Энергоатомиздат. 1993 г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sz w:val="28"/>
          <w:lang w:val="en-US"/>
        </w:rPr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 1</w:t>
      </w:r>
      <w:r>
        <w:rPr>
          <w:sz w:val="28"/>
        </w:rPr>
        <w:t>/42. Широкополосный усилитель /В.Н.</w:t>
      </w:r>
      <w:r>
        <w:rPr>
          <w:sz w:val="28"/>
          <w:lang w:val="en-US"/>
        </w:rPr>
        <w:t xml:space="preserve"> </w:t>
      </w:r>
      <w:r>
        <w:rPr>
          <w:sz w:val="28"/>
        </w:rPr>
        <w:t>Ильюшенко, А.А.</w:t>
      </w:r>
      <w:r>
        <w:rPr>
          <w:sz w:val="28"/>
          <w:lang w:val="en-US"/>
        </w:rPr>
        <w:t xml:space="preserve"> </w:t>
      </w:r>
      <w:r>
        <w:rPr>
          <w:sz w:val="28"/>
        </w:rPr>
        <w:t>Титов</w:t>
      </w:r>
      <w:r>
        <w:rPr>
          <w:sz w:val="28"/>
          <w:lang w:val="en-US"/>
        </w:rPr>
        <w:t xml:space="preserve"> </w:t>
      </w:r>
      <w:r>
        <w:rPr>
          <w:sz w:val="28"/>
        </w:rPr>
        <w:t>//Открытия, Изобретения, 1991, №2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480" w:after="2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7:21:00Z</dcterms:created>
  <dc:creator>Александр Мельников</dc:creator>
  <dc:description/>
  <dc:language>en-US</dc:language>
  <cp:lastModifiedBy>Александр Мельников</cp:lastModifiedBy>
  <dcterms:modified xsi:type="dcterms:W3CDTF">2001-01-17T11:53:00Z</dcterms:modified>
  <cp:revision>4</cp:revision>
  <dc:subject/>
  <dc:title>РАСЧЕТ КОРРЕКТИРУЮЩИХ ЦЕПЕЙ ШИРОКОПОЛОСНЫХ УСИЛИТЕЛЬНЫХ КАСКАДОВ НА БИПОЛЯРНЫХ ТРАНЗИСТОРАХ</dc:title>
</cp:coreProperties>
</file>