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461492639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356106684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34539748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542238261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940194075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