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>
          <w:b/>
        </w:rPr>
        <w:t xml:space="preserve">1. Анализ перспектив </w:t>
      </w:r>
      <w:r>
        <w:rPr>
          <w:b/>
          <w:lang w:val="en-US"/>
        </w:rPr>
        <w:t xml:space="preserve">V.90 </w:t>
      </w:r>
      <w:r>
        <w:rPr>
          <w:b/>
        </w:rPr>
        <w:t>на Украине.</w:t>
      </w:r>
      <w:r>
        <w:rPr/>
        <w:t xml:space="preserve"> В результате анализа материалов, тем или иным образом касающихся модемов и технологий передачи информации в аналоговой форме по телефонным коммутируемым каналам связи был сделан вывод, что самый современный на сегодняшний день протокол V.90 почти наверняка окажется </w:t>
      </w:r>
      <w:r>
        <w:rPr>
          <w:i/>
        </w:rPr>
        <w:t>самым последним</w:t>
      </w:r>
      <w:r>
        <w:rPr/>
        <w:t xml:space="preserve"> про</w:t>
        <w:softHyphen/>
        <w:t>токолом передачи данных по аналого-цифровым теле</w:t>
        <w:softHyphen/>
        <w:t>фонным линиям связи. По мнению самого</w:t>
      </w:r>
      <w:r>
        <w:rPr>
          <w:lang w:val="en-US"/>
        </w:rPr>
        <w:t xml:space="preserve"> ITU-T,</w:t>
      </w:r>
      <w:r>
        <w:rPr/>
        <w:t xml:space="preserve"> даль</w:t>
        <w:softHyphen/>
        <w:t>нейшее развитие этого V.90 возможно только в рамках принятых стандартов. А это означает, что ничего прин</w:t>
        <w:softHyphen/>
        <w:t>ципиально нового в этой области придумать уже нельзя. Конечно, сама реализация протокола V.90 будет со вре</w:t>
        <w:softHyphen/>
        <w:t>менем совершенствоваться, возможно, несколько возра</w:t>
        <w:softHyphen/>
        <w:t>стут средние скорости связи (больше чем 44</w:t>
      </w:r>
      <w:r>
        <w:rPr>
          <w:lang w:val="en-US"/>
        </w:rPr>
        <w:t xml:space="preserve"> Kbps),</w:t>
      </w:r>
      <w:r>
        <w:rPr/>
        <w:t xml:space="preserve"> улуч</w:t>
        <w:softHyphen/>
        <w:t>шатся качество обработки сигнала, что позволит повы</w:t>
        <w:softHyphen/>
        <w:t>сить устойчивость соединения. Но кардинального скачка скорости без перехода на новые каналы связи и методы чисто цифровой передачи сигнала в обозримом буду</w:t>
        <w:softHyphen/>
        <w:t>щем уже не будет. Этот фактор может стать фатальным для существования модемов как таковых, если Интернет- технологии и дальше будут развиваться столь бурными темпами. При этом может возникнуть ситуация, что  скорости передачи данных в 56Кб</w:t>
      </w:r>
      <w:r>
        <w:rPr>
          <w:lang w:val="en-US"/>
        </w:rPr>
        <w:t>/c</w:t>
      </w:r>
      <w:r>
        <w:rPr/>
        <w:t xml:space="preserve">, максимальной для телефонного канала связи, может оказаться недостаточной для работы некоторых приложений. Однако, скорее всего, этого не произойдет нет причин опасаться, что модем скоро окажется ненужным. А качество отечественных телефонных линий указывает на то, что и протокол </w:t>
      </w:r>
      <w:r>
        <w:rPr>
          <w:lang w:val="en-US"/>
        </w:rPr>
        <w:t>V.90</w:t>
      </w:r>
      <w:r>
        <w:rPr/>
        <w:t xml:space="preserve">, связь с установлением которого возможна только между цифровыми АТС, так же долгое время будет являться только теоретически возможный для модема стандарта 56К. Не сильно спешат внедрять этот протокол и Интернет - провайдеры. Например, в Киеве на начало 2000 года стандарт </w:t>
      </w:r>
      <w:r>
        <w:rPr>
          <w:lang w:val="en-US"/>
        </w:rPr>
        <w:t>V.90</w:t>
      </w:r>
      <w:r>
        <w:rPr/>
        <w:t xml:space="preserve"> поддерживали немногим более 10 украинских провайдеров,  подавляющее большинство модемных пулов которых принадлежало </w:t>
      </w:r>
      <w:r>
        <w:rPr>
          <w:lang w:val="en-US"/>
        </w:rPr>
        <w:t>Infocom</w:t>
      </w:r>
      <w:r>
        <w:rPr/>
        <w:t xml:space="preserve">, </w:t>
      </w:r>
      <w:r>
        <w:rPr>
          <w:lang w:val="en-US"/>
        </w:rPr>
        <w:t xml:space="preserve">Lucky Net </w:t>
      </w:r>
      <w:r>
        <w:rPr/>
        <w:t xml:space="preserve">и </w:t>
      </w:r>
      <w:r>
        <w:rPr>
          <w:lang w:val="en-US"/>
        </w:rPr>
        <w:t xml:space="preserve">IP Telecom. </w:t>
      </w:r>
      <w:r>
        <w:rPr/>
        <w:t>Отчасти их действия можно оправдать высокой ценой оборудования (</w:t>
      </w:r>
      <w:r>
        <w:rPr>
          <w:lang w:val="en-US"/>
        </w:rPr>
        <w:t>$400</w:t>
      </w:r>
      <w:r>
        <w:rPr/>
        <w:t xml:space="preserve"> за порт), обеспечивающего соединение по протоколу </w:t>
      </w:r>
      <w:r>
        <w:rPr>
          <w:lang w:val="en-US"/>
        </w:rPr>
        <w:t>V.90</w:t>
      </w:r>
      <w:r>
        <w:rPr/>
        <w:t xml:space="preserve">, а отчасти, видимо тем, что эта сфера на Украине может быть отнесена к малоперспективным.    </w:t>
      </w:r>
    </w:p>
    <w:p>
      <w:pPr>
        <w:pStyle w:val="Style15"/>
        <w:rPr/>
      </w:pPr>
      <w:r>
        <w:rPr>
          <w:b/>
          <w:lang w:val="en-US"/>
        </w:rPr>
        <w:t>2. Рекомендации по выбору  модема.</w:t>
      </w:r>
      <w:r>
        <w:rPr>
          <w:lang w:val="en-US"/>
        </w:rPr>
        <w:t xml:space="preserve"> При выборе модема следует учесть, какой скоростью ограничится передача данных. Например, АТС автора этой работы, относящаяся согласно рис.6.3 к аналоговой второго типа, никак не сможет обеспечить связь со скоростью, близкой к максимальной скорости для телефонной линии связи. Поэтому нет оснований расчитывать на фактическую скорость передачи данных выше 33,6 Кб/</w:t>
      </w:r>
      <w:r>
        <w:rPr/>
        <w:t xml:space="preserve">с. </w:t>
      </w:r>
    </w:p>
    <w:p>
      <w:pPr>
        <w:pStyle w:val="Style15"/>
        <w:rPr/>
      </w:pPr>
      <w:r>
        <w:rPr/>
        <w:t xml:space="preserve">Другой важный аспект- выбор провайдера, что тоже зачастую напрямую связано с вышеуказанным. Например, модем автора </w:t>
      </w:r>
      <w:r>
        <w:rPr>
          <w:lang w:val="en-US"/>
        </w:rPr>
        <w:t xml:space="preserve">Motorola SpeedCom+ </w:t>
      </w:r>
      <w:r>
        <w:rPr/>
        <w:t xml:space="preserve">стандарта </w:t>
      </w:r>
      <w:r>
        <w:rPr>
          <w:lang w:val="en-US"/>
        </w:rPr>
        <w:t xml:space="preserve">V.90 </w:t>
      </w:r>
      <w:r>
        <w:rPr/>
        <w:t xml:space="preserve">не может обеспечить связь с провайдером </w:t>
      </w:r>
      <w:r>
        <w:rPr>
          <w:lang w:val="en-US"/>
        </w:rPr>
        <w:t xml:space="preserve">Infocom, </w:t>
      </w:r>
      <w:r>
        <w:rPr/>
        <w:t>так же поддерживающим этот стандарт со скоростью, превышающей 21600 б</w:t>
      </w:r>
      <w:r>
        <w:rPr>
          <w:lang w:val="en-US"/>
        </w:rPr>
        <w:t>/c</w:t>
      </w:r>
      <w:r>
        <w:rPr/>
        <w:t>. Но к сожалению, большая часть фирм, работающих на украинском рынке компьютерных комплектующих и модемов в том числе, не предупреждает покупателей о том, что их современные модемы могут сделать "шаг назад" при эксплуатации на отечественных линиях.</w:t>
      </w:r>
    </w:p>
    <w:p>
      <w:pPr>
        <w:pStyle w:val="Style15"/>
        <w:rPr/>
      </w:pPr>
      <w:r>
        <w:rPr>
          <w:b/>
        </w:rPr>
        <w:t>3. Анализ состояния телефонных каналов связи</w:t>
      </w:r>
      <w:r>
        <w:rPr/>
        <w:t xml:space="preserve"> показал, что конструктивно улучшить ситуацию возможно крайне редко (в случае ввода в эксплуатацию новой АТС). В остальных же случаях приходится подстраивать либо выходные окончания телефонной линии под модем, либо, что применяется гораздо чаще- модем под характеристики телефонной линии. При правильном и детальном проведении настройки достаточно часто удается добиться оптимизации работы модема.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1:28:00Z</dcterms:created>
  <dc:creator>Яковлев</dc:creator>
  <dc:description/>
  <dc:language>en-US</dc:language>
  <cp:lastModifiedBy>Яковлев</cp:lastModifiedBy>
  <cp:lastPrinted>2000-05-26T03:58:00Z</cp:lastPrinted>
  <dcterms:modified xsi:type="dcterms:W3CDTF">2000-05-28T23:15:00Z</dcterms:modified>
  <cp:revision>8</cp:revision>
  <dc:subject/>
  <dc:title>V</dc:title>
</cp:coreProperties>
</file>