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Модем является устройством, позволяющему превратить компьютер из обособленной машины в звено глобальной сети. Компьютер давно уже перестал быть машиной, предназначенной только для вычислений, объединив в себе множество других функций, реализуемых современными цифровыми технологиями. Само название "модем" определили процессы модуляции и демодуляции, выполняемые им, при помощи которых  осуществляются  основные функции по передаче и приему информации. </w:t>
      </w:r>
    </w:p>
    <w:p>
      <w:pPr>
        <w:pStyle w:val="Normal"/>
        <w:jc w:val="both"/>
        <w:rPr/>
      </w:pPr>
      <w:r>
        <w:rPr/>
        <w:t>Поскольку исторически сложилось так, что основным  и самым распространенным средством коммуникации являются телефонные аналоговые сети, а компьютер является устройством сугубо цифровым, понадобилось некое аналого-цифровое устройство, позволившее бы  осуществлять связь между двумя удаленными цифровыми устройствами (компьютерами) посредством аналогового канала связи. Именно эти функции и сочетает в себе модем, преобразуя цифровые сигналы в аналоговую форму (модулируя) различным образом. Модем, расположенный с противоположной стороны, преобразует ( демодулирует ) полученный сигнал, получая на выходе в цифровом виде  информацию, переданную первым модемом. Для того, чтоб получать неискаженную информацию и иметь возможность ее прочитать, используются различные протоколы передачи данных. Каждый из протоколов имеет набор критериев, отличающих его от других протоколов: тип и параметры модуляции, наличие или отсутствие дуплексной связи, порядок установки связи и многое другое.</w:t>
      </w:r>
    </w:p>
    <w:p>
      <w:pPr>
        <w:pStyle w:val="Normal"/>
        <w:jc w:val="both"/>
        <w:rPr/>
      </w:pPr>
      <w:r>
        <w:rPr/>
        <w:t>На сегодняшний день модем является самым распространенным и самым дешевым устройством, при помощи которого можно получить доступ во всемирную компьютерную сеть Интернет. Конкуренция на рынке аппаратного обеспечения заставляет ведущих производителей модемов и комплектующих к ним, таких как 3С</w:t>
      </w:r>
      <w:r>
        <w:rPr>
          <w:lang w:val="en-US"/>
        </w:rPr>
        <w:t>om/US Robotics</w:t>
      </w:r>
      <w:r>
        <w:rPr/>
        <w:t xml:space="preserve">, </w:t>
      </w:r>
      <w:r>
        <w:rPr>
          <w:lang w:val="en-US"/>
        </w:rPr>
        <w:t>Lucent</w:t>
      </w:r>
      <w:r>
        <w:rPr/>
        <w:t xml:space="preserve">, </w:t>
      </w:r>
      <w:r>
        <w:rPr>
          <w:lang w:val="en-US"/>
        </w:rPr>
        <w:t>ZyXEL</w:t>
      </w:r>
      <w:r>
        <w:rPr/>
        <w:t xml:space="preserve">, </w:t>
      </w:r>
      <w:r>
        <w:rPr>
          <w:lang w:val="en-US"/>
        </w:rPr>
        <w:t>Rockwell</w:t>
      </w:r>
      <w:r>
        <w:rPr/>
        <w:t>, внедрять в жизнь новые разработки, совершенствовать и удешевлять старые, что в конечном счете благотворно отражается на пользователе модемов.</w:t>
      </w:r>
    </w:p>
    <w:p>
      <w:pPr>
        <w:pStyle w:val="Normal"/>
        <w:jc w:val="both"/>
        <w:rPr/>
      </w:pPr>
      <w:r>
        <w:rPr/>
        <w:t>При передаче информации модемом крайне важны такие параметры как набор поддерживаемых скоростей и максимальная скорость передачи и приема данных, способность легко устанавливать и устойчиво удерживать установленное соединение, поддерживать стабильность характеристик соединения.</w:t>
      </w:r>
    </w:p>
    <w:p>
      <w:pPr>
        <w:pStyle w:val="Normal"/>
        <w:jc w:val="both"/>
        <w:rPr/>
      </w:pPr>
      <w:r>
        <w:rPr/>
        <w:t>До недавнего времени с успехом использовалось соединение с максимальной скоростью 33,6 Кб</w:t>
      </w:r>
      <w:r>
        <w:rPr>
          <w:lang w:val="en-US"/>
        </w:rPr>
        <w:t>/c</w:t>
      </w:r>
      <w:r>
        <w:rPr/>
        <w:t xml:space="preserve">, что считалось порогом скорости передачи и приема данных по коммутируемым телефонным линиям связи. </w:t>
      </w:r>
    </w:p>
    <w:p>
      <w:pPr>
        <w:pStyle w:val="Normal"/>
        <w:jc w:val="both"/>
        <w:rPr/>
      </w:pPr>
      <w:r>
        <w:rPr/>
        <w:t xml:space="preserve">Однако, принятый 6 февраля 1998 года в Женеве Международным Телекоммуникационным Союзом цифровой стандарт передачи данных </w:t>
      </w:r>
      <w:r>
        <w:rPr>
          <w:lang w:val="en-US"/>
        </w:rPr>
        <w:t xml:space="preserve">V.90 в очередной раз заставил серьезно задуматься как производителей модемов, так и конечных их пользователей. Достигнутая при помощи этого протокола скорость передачи данных  56Кб/c </w:t>
      </w:r>
      <w:r>
        <w:rPr/>
        <w:t>теоретически является максимально возможной для телефонной линии связи. Однако это новшество в очередной раз оставило позади пользователей, качество телефонных каналов связи которых и без того оставляло желать лучшего. К сожалению в этой области даже самые приспособленные к работе в зашумленных условиях модемы зачастую бывают бессильны, как бы не пытались адаптировать их производители.</w:t>
      </w:r>
    </w:p>
    <w:p>
      <w:pPr>
        <w:pStyle w:val="Normal"/>
        <w:jc w:val="both"/>
        <w:rPr/>
      </w:pPr>
      <w:r>
        <w:rPr/>
        <w:t xml:space="preserve">По оценкам специалистов, данная проблема является актуальной для более чем 75% пользователей модемов в странах на территории бывшего Советского Союза. Надо отметить, что модемы ведущих фирм и фирм, специализирующихся на производстве модемов для линий, технические характеристики которых далеки от нормы, с успехом позволяют помочь пользователю не задумываться над тем, какие сложности они преодолевают для установления качественной и устойчивой связи. Но, к сожалению, большинству модемов это все-таки не под силу. В этом случае необходим точный анализ проблемной ситуации и коррекция работы модема в соответствии с этим посредством изменения содержимого регистров, отвечающих за те или иные параметры модема, что более подробно рассмотрено в </w:t>
      </w:r>
      <w:r>
        <w:rPr>
          <w:i/>
        </w:rPr>
        <w:t>разделе 6</w:t>
      </w:r>
      <w:r>
        <w:rPr/>
        <w:t xml:space="preserve"> данной работы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1:37:00Z</dcterms:created>
  <dc:creator>Яковлев</dc:creator>
  <dc:description/>
  <dc:language>en-US</dc:language>
  <cp:lastModifiedBy>Яковлев</cp:lastModifiedBy>
  <cp:lastPrinted>2000-05-26T02:55:00Z</cp:lastPrinted>
  <dcterms:modified xsi:type="dcterms:W3CDTF">2000-05-28T18:10:00Z</dcterms:modified>
  <cp:revision>15</cp:revision>
  <dc:subject/>
  <dc:title>Введение</dc:title>
</cp:coreProperties>
</file>