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1: Модем. Классификация модемов. Устройство модема.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 Классификация модемов                                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типу используемого канала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скорости передачи информации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 области применения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исполнению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реализации дополнительных функций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76" w:leader="none"/>
        </w:tabs>
        <w:ind w:left="1701" w:hanging="708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средствам управления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1 Аппаратные модемы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е модемы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ие модемы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2 Программные модемы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программных модемов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инства программных модемов 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рограммных модемов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.2 Основные компоненты модема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1 Непосредственно компоненты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лер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ек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76" w:leader="none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ЗУ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У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2 Основные функциональные блоки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интерфейса с телефонной линие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льная система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формирования аналоговых сигна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фровой сигнальный процессор (DSP)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3 Интерфейсы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1 Интерфейс "модем- телефонная линия"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2 Интерфейс "модем-компьютер"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01" w:leader="none"/>
        </w:tabs>
        <w:ind w:left="360" w:firstLine="1200"/>
        <w:rPr/>
      </w:pPr>
      <w:r>
        <w:rPr>
          <w:rFonts w:cs="Times New Roman" w:ascii="Times New Roman" w:hAnsi="Times New Roman"/>
        </w:rPr>
        <w:t xml:space="preserve">микросхема </w:t>
      </w:r>
      <w:r>
        <w:rPr>
          <w:rFonts w:cs="Times New Roman" w:ascii="Times New Roman" w:hAnsi="Times New Roman"/>
          <w:lang w:val="en-US"/>
        </w:rPr>
        <w:t>UART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left="360" w:firstLine="134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2.1 Сигналы интерфейса S-232C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410" w:leader="none"/>
        </w:tabs>
        <w:ind w:left="360" w:firstLine="19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ение связи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410" w:leader="none"/>
        </w:tabs>
        <w:ind w:left="360" w:firstLine="19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отоком </w:t>
      </w:r>
    </w:p>
    <w:p>
      <w:pPr>
        <w:pStyle w:val="Style15"/>
        <w:ind w:firstLine="170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2.2. Технические параметры интерфейса RS-232C</w:t>
      </w:r>
    </w:p>
    <w:p>
      <w:pPr>
        <w:pStyle w:val="Style15"/>
        <w:tabs>
          <w:tab w:val="clear" w:pos="720"/>
          <w:tab w:val="left" w:pos="495" w:leader="none"/>
        </w:tabs>
        <w:ind w:firstLine="170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1.3.2.3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ограммирование адаптера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2410" w:leader="none"/>
        </w:tabs>
        <w:ind w:left="2061" w:firstLine="2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данных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управления прерываниями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идентификации прерывания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яющий регистр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управления модемом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состояния линии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410" w:leader="none"/>
        </w:tabs>
        <w:ind w:left="360" w:firstLine="19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 состояния модема </w:t>
      </w:r>
    </w:p>
    <w:p>
      <w:pPr>
        <w:pStyle w:val="Style15"/>
        <w:ind w:firstLine="170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2.4 Инициализация асинхронного адаптера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 Программирование модемов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</w:rPr>
        <w:t xml:space="preserve">1.4.1 Основные принципы программирования модемов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2 Последовательность действий для установления связ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лизация COM-порта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лизация модема.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единение с удаленным модемом.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ние ответа от модема.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ключение модема в командный режим.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рос сигналов на линиях DTR и RTS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2: Основные понятия и термины.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м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уляция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дуляция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ущая частота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й сигнал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ая передача данных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ы передачи данных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ие и нижние границы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 передачи данных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лотнение данных 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 безопасности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плекс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дуплекс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о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ная полоса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модуляции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плитудная модуляция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зовая модуляция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ная модуляция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93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ция ошибок.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3: Управление передачей и приемом файлов. Протоколы обмена данны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Протоколы MNP -протоколы коррекции ошибок нижнего уровня.</w:t>
      </w:r>
    </w:p>
    <w:p>
      <w:pPr>
        <w:pStyle w:val="Style15"/>
        <w:ind w:firstLine="99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1 Перечень протоколов MNP (MNP1-MNP10)</w:t>
      </w:r>
    </w:p>
    <w:p>
      <w:pPr>
        <w:pStyle w:val="Style15"/>
        <w:ind w:firstLine="99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2 Режимы MNP-модемов.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 Протоколы передачи файлов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CII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modem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modem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odem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modem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Modem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mitHS/Link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er Protocol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.3 Протоколы передачи данных стандарта CCITT (ITU)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21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22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22bis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23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32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/>
      </w:pPr>
      <w:r>
        <w:rPr>
          <w:rFonts w:cs="Times New Roman" w:ascii="Times New Roman" w:hAnsi="Times New Roman"/>
        </w:rPr>
        <w:t>V.32</w:t>
      </w:r>
      <w:r>
        <w:rPr>
          <w:rFonts w:cs="Times New Roman" w:ascii="Times New Roman" w:hAnsi="Times New Roman"/>
          <w:lang w:val="en-US"/>
        </w:rPr>
        <w:t>bis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34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V.42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V.42bis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V.90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x2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56flex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4: Физика процесса модуляции. Эволюция скоростей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5: Области применения модемов. Линии связи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 Выделенная линия связи (физическая линия)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5.2 Канал тональной частоты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5.3 Локальная сеть</w:t>
      </w:r>
    </w:p>
    <w:p>
      <w:pPr>
        <w:pStyle w:val="Style15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5.4 Телефонные сети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1. Основные характеристики телефонных линий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ухание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тная характеристика абонентской линии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м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моническая помеха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ние фазы (джиттер)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частоты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ки переприема по тональной частоте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ульсные помехи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чки фазы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нелинейных искажений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хо-сигнал. 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чистой задержки в канале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е сигнала к шуму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имметричное функционирование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701" w:leader="none"/>
        </w:tabs>
        <w:ind w:left="360"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осимый при квантовании аналоговых сигналов шум.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2 Параметры различных типов телефонной линии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: Проблемы использования модемов на отечественных телефонных линиях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Обзор проблем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Анализ проблемных ситуаций и методов их решения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ытка соединения на максимальной скорости с более медленным модемом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абильное соединение на очень низкой скорости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ывание передачи данных на длительное время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ыв связи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корректного распознавания сигнала "занято"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ый уровень сигнала в линии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ный уровень высокочастотных помех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равномерность частотной характеристики телефонного канала связи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овременное пропадание несущей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ульсные помехи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цифровых гибридных офисных мини-АТС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ответствие прошивки модема телефонной линии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разности напряжений телефонных линий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особенности некоторых видов АТС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34" w:leader="none"/>
        </w:tabs>
        <w:ind w:left="36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Н и Caller ID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51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команд модем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51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ветодиодных индикаторов модем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</w:rPr>
        <w:t xml:space="preserve">3.   Таблица разводки разъемов </w:t>
      </w:r>
      <w:r>
        <w:rPr>
          <w:rFonts w:cs="Times New Roman" w:ascii="Times New Roman" w:hAnsi="Times New Roman"/>
          <w:lang w:val="en-US"/>
        </w:rPr>
        <w:t xml:space="preserve">DB25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DB9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15:00Z</dcterms:created>
  <dc:creator>Яковлев</dc:creator>
  <dc:description/>
  <dc:language>en-US</dc:language>
  <cp:lastModifiedBy>Яковлев</cp:lastModifiedBy>
  <dcterms:modified xsi:type="dcterms:W3CDTF">2000-05-28T18:08:00Z</dcterms:modified>
  <cp:revision>13</cp:revision>
  <dc:subject/>
  <dc:title>Раздел1: Модем</dc:title>
</cp:coreProperties>
</file>