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высшего и среднего специального образова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Южноуральский Государственный Университ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афедра «цифровые радиотехнические системы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Heading1"/>
        <w:rPr/>
      </w:pPr>
      <w:r>
        <w:rPr/>
        <w:t>ОСНОВЫ ТЕОРИИ ЦЕП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УрГУ-К.200780.000 П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ёр:                                          Руководител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овин В.М.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Коровин В.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 1999г.                            «___»___________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Студент группы ПС-266</w:t>
      </w:r>
    </w:p>
    <w:p>
      <w:pPr>
        <w:pStyle w:val="Normal"/>
        <w:ind w:left="5040" w:hanging="0"/>
        <w:jc w:val="both"/>
        <w:rPr>
          <w:b/>
          <w:b/>
          <w:sz w:val="28"/>
        </w:rPr>
      </w:pPr>
      <w:r>
        <w:rPr>
          <w:b/>
          <w:sz w:val="28"/>
        </w:rPr>
        <w:t>Суходоев Д.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/>
      </w:pPr>
      <w:r>
        <w:rPr/>
        <w:t>Проект защищен с оценкой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Heading4"/>
        <w:rPr/>
      </w:pPr>
      <w:r>
        <w:rPr/>
        <w:t>Южноуральский Государственный Университет</w:t>
      </w:r>
    </w:p>
    <w:p>
      <w:pPr>
        <w:pStyle w:val="Heading5"/>
        <w:ind w:left="5760" w:hanging="0"/>
        <w:rPr/>
      </w:pPr>
      <w:r>
        <w:rPr/>
      </w:r>
    </w:p>
    <w:p>
      <w:pPr>
        <w:pStyle w:val="Heading5"/>
        <w:ind w:left="5760" w:hanging="0"/>
        <w:rPr/>
      </w:pPr>
      <w:r>
        <w:rPr/>
        <w:t>Факультет: ПС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афедра: ЦРТС</w:t>
      </w:r>
    </w:p>
    <w:p>
      <w:pPr>
        <w:pStyle w:val="Heading1"/>
        <w:rPr>
          <w:sz w:val="48"/>
        </w:rPr>
      </w:pPr>
      <w:r>
        <w:rPr>
          <w:sz w:val="48"/>
        </w:rPr>
        <w:t>Зада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у группы </w:t>
      </w:r>
      <w:r>
        <w:rPr>
          <w:i/>
          <w:sz w:val="28"/>
          <w:u w:val="single"/>
        </w:rPr>
        <w:t>Суходоеву Дмитрию Владимировичу</w:t>
      </w:r>
      <w:r>
        <w:rPr>
          <w:sz w:val="28"/>
          <w:u w:val="single"/>
        </w:rPr>
        <w:t xml:space="preserve">       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ма  работы: </w:t>
      </w:r>
      <w:r>
        <w:rPr>
          <w:i/>
          <w:sz w:val="28"/>
          <w:u w:val="single"/>
        </w:rPr>
        <w:t xml:space="preserve">Анализ линейной динамической цепи </w:t>
      </w:r>
      <w:r>
        <w:rPr>
          <w:sz w:val="28"/>
          <w:u w:val="single"/>
        </w:rPr>
        <w:t xml:space="preserve">                       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ок сдачи работы: 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сходные данные к работе: 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en-US"/>
        </w:rPr>
        <w:t xml:space="preserve">R = 1 </w:t>
      </w:r>
      <w:r>
        <w:rPr>
          <w:i/>
          <w:sz w:val="28"/>
          <w:u w:val="single"/>
        </w:rPr>
        <w:t xml:space="preserve">кОм;   </w:t>
      </w:r>
      <w:r>
        <w:rPr>
          <w:i/>
          <w:sz w:val="28"/>
          <w:u w:val="single"/>
          <w:lang w:val="en-US"/>
        </w:rPr>
        <w:t>R</w:t>
      </w:r>
      <w:r>
        <w:rPr>
          <w:i/>
          <w:sz w:val="28"/>
          <w:u w:val="single"/>
        </w:rPr>
        <w:t>н = 1 кОм;                                                                     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</w:rPr>
        <w:t>С1 = 1,5774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;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6339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eastAsia="ru-RU"/>
        </w:rPr>
        <w:t>С2 = 2,3663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</w:t>
      </w:r>
      <w:r>
        <w:rPr>
          <w:i/>
          <w:sz w:val="28"/>
          <w:u w:val="single"/>
          <w:lang w:val="en-US" w:eastAsia="ru-RU"/>
        </w:rPr>
        <w:t>;</w:t>
      </w:r>
      <w:r>
        <w:rPr>
          <w:i/>
          <w:sz w:val="28"/>
          <w:u w:val="single"/>
          <w:lang w:eastAsia="ru-RU"/>
        </w:rPr>
        <w:t xml:space="preserve">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4226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одержание расчетно-пояснительной записки (перечень надлежащих разработке вопросов)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1) электрическая схема фильтра, система уравнений цепи; 2) комплексная функция передачи; 3) карта полюсов и нулей; 4) АЧХ, ФЧХ и импульсная характеристика                                       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графического материала: 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нты по работе с указанием относящихся к ним разделов работы: 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а выдачи задания: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Руководитель: </w:t>
      </w:r>
      <w:r>
        <w:rPr>
          <w:sz w:val="28"/>
          <w:u w:val="single"/>
        </w:rPr>
        <w:t>Коровин В.М.                                    .</w:t>
      </w:r>
    </w:p>
    <w:p>
      <w:pPr>
        <w:pStyle w:val="Heading6"/>
        <w:ind w:left="2160" w:hanging="0"/>
        <w:rPr/>
      </w:pPr>
      <w:r>
        <w:rPr/>
        <w:t>Задание принял к исполнению: ________________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>Подпись студента: ___________________________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</w:r>
    </w:p>
    <w:p>
      <w:pPr>
        <w:pStyle w:val="Heading7"/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7"/>
        <w:ind w:left="0" w:hanging="0"/>
        <w:rPr/>
      </w:pPr>
      <w:r>
        <w:rPr/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/>
      </w:pPr>
      <w:r>
        <w:rPr/>
        <w:tab/>
        <w:t>Объем выполнения курсовой работы определен в учебном</w:t>
      </w:r>
      <w:r>
        <w:rPr>
          <w:lang w:val="en-US"/>
        </w:rPr>
        <w:t xml:space="preserve"> </w:t>
      </w:r>
      <w:r>
        <w:rPr/>
        <w:t xml:space="preserve">пособии </w:t>
      </w:r>
      <w:r>
        <w:rPr>
          <w:lang w:val="en-US"/>
        </w:rPr>
        <w:t>[1].</w:t>
      </w:r>
    </w:p>
    <w:p>
      <w:pPr>
        <w:pStyle w:val="Heading8"/>
        <w:ind w:left="0" w:firstLine="720"/>
        <w:rPr/>
      </w:pPr>
      <w:r>
        <w:rPr/>
        <w:t xml:space="preserve">Для выполнения работы был применен математический пакет </w:t>
      </w:r>
      <w:r>
        <w:rPr>
          <w:lang w:val="en-US"/>
        </w:rPr>
        <w:t xml:space="preserve">MathCad v7.0 Pro © 1986-1997 by MathSoft, Inc, </w:t>
      </w:r>
      <w:r>
        <w:rPr/>
        <w:t>с его помощью было определено и построено: комплексная функция передачи цепи, карта полюсов и нулей, АЧХ, ФЧХ и импульс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лектрическая схема фильт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истема уравнений цепи………………………………………..…..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комплексной функции передачи…...…………….…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рта полюсов и нулей………………………………...………..…..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фики АЧХ и ФЧХ…………………………………………..…..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пульсная характеристика цепи……………………...…………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4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итература………………………………………………………….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>ВВЕДЕНИЕ</w:t>
      </w:r>
    </w:p>
    <w:p>
      <w:pPr>
        <w:pStyle w:val="Normal"/>
        <w:jc w:val="both"/>
        <w:rPr>
          <w:rFonts w:ascii="1;Times New Roman" w:hAnsi="1;Times New Roman" w:cs="1;Times New Roman"/>
          <w:sz w:val="28"/>
        </w:rPr>
      </w:pPr>
      <w:r>
        <w:rPr>
          <w:rFonts w:cs="1;Times New Roman" w:ascii="1;Times New Roman" w:hAnsi="1;Times New Roman"/>
          <w:sz w:val="28"/>
        </w:rPr>
      </w:r>
    </w:p>
    <w:p>
      <w:pPr>
        <w:pStyle w:val="21"/>
        <w:rPr/>
      </w:pPr>
      <w:r>
        <w:rPr/>
        <w:t xml:space="preserve">При выполнении курсовой работы необходимо отразить следующие </w:t>
      </w:r>
    </w:p>
    <w:p>
      <w:pPr>
        <w:pStyle w:val="21"/>
        <w:rPr/>
      </w:pPr>
      <w:r>
        <w:rPr/>
        <w:t>пункты: построить электрическую схему фильтра, составить систему уравнений цепи в обычной и матричной формах, определить комплексную функцию передачи цепи, перейти к операторной функции передачи и построить карту полюсов и нулей, также необходимо построить АЧХ, ФЧХ и импульсную характеристику, и в заключении курсового проекта необходимо отразить все аспекты выполнения тех или иных задач и написать список литературы, которой пользовались при выполнении работ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44"/>
        </w:rPr>
      </w:pPr>
      <w:r>
        <w:rPr>
          <w:sz w:val="44"/>
        </w:rPr>
        <w:t>1. ЭЛЕКТРИЧЕСКАЯ СХЕМА ФИЛЬТРА.</w:t>
      </w:r>
    </w:p>
    <w:p>
      <w:pPr>
        <w:pStyle w:val="21"/>
        <w:jc w:val="center"/>
        <w:rPr>
          <w:sz w:val="44"/>
        </w:rPr>
      </w:pPr>
      <w:r>
        <w:rPr>
          <w:sz w:val="44"/>
        </w:rPr>
        <w:t>СИСТЕМА УРАВНЕНИЙ ЦЕПИ</w:t>
      </w:r>
    </w:p>
    <w:p>
      <w:pPr>
        <w:pStyle w:val="21"/>
        <w:rPr>
          <w:sz w:val="44"/>
        </w:rPr>
      </w:pPr>
      <w:r>
        <w:rPr>
          <w:sz w:val="44"/>
        </w:rPr>
      </w:r>
    </w:p>
    <w:p>
      <w:pPr>
        <w:pStyle w:val="21"/>
        <w:rPr/>
      </w:pPr>
      <w:r>
        <w:rPr/>
        <w:tab/>
        <w:t>На рис.1 дана принципиальная электрическая схема фильтра, элементы  данной схемы занесены в таблицу 1.</w:t>
      </w:r>
    </w:p>
    <w:p>
      <w:pPr>
        <w:pStyle w:val="21"/>
        <w:rPr/>
      </w:pPr>
      <w:r>
        <w:rPr/>
        <w:object w:dxaOrig="402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410.4pt;height:172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4866463" r:id="rId2"/>
        </w:object>
      </w:r>
    </w:p>
    <w:p>
      <w:pPr>
        <w:pStyle w:val="21"/>
        <w:jc w:val="center"/>
        <w:rPr/>
      </w:pPr>
      <w:r>
        <w:rPr/>
        <w:t>Рис.1 Электрическая схема фильтра.</w:t>
      </w:r>
    </w:p>
    <w:p>
      <w:pPr>
        <w:pStyle w:val="21"/>
        <w:rPr/>
      </w:pPr>
      <w:r>
        <w:rPr/>
      </w:r>
    </w:p>
    <w:p>
      <w:pPr>
        <w:pStyle w:val="21"/>
        <w:ind w:left="6480" w:hanging="0"/>
        <w:rPr/>
      </w:pPr>
      <w:r>
        <w:rPr/>
      </w:r>
    </w:p>
    <w:p>
      <w:pPr>
        <w:pStyle w:val="21"/>
        <w:ind w:left="6480" w:hanging="0"/>
        <w:rPr/>
      </w:pPr>
      <w:r>
        <w:rPr/>
        <w:t>Таблица 1.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70"/>
        <w:gridCol w:w="2175"/>
      </w:tblGrid>
      <w:tr>
        <w:trPr>
          <w:trHeight w:val="24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Э.Д.С (источник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cs="Symbol"/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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м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,6339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,5774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26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ru-RU"/>
              </w:rPr>
              <w:t>2,3663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По имеющейся схеме составим систему уравнений цепи в обычной (скалярной) и матричной формах, применяя метод узловых напряжений. В качестве базисного узла взят узел «0»: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u w:val="single"/>
          <w:lang w:val="en-US"/>
        </w:rPr>
        <w:t>X1</w:t>
      </w:r>
      <w:r>
        <w:rPr>
          <w:lang w:val="en-US"/>
        </w:rPr>
        <w:t xml:space="preserve"> = j(xL1-xC1);   </w:t>
      </w:r>
      <w:r>
        <w:rPr>
          <w:u w:val="single"/>
          <w:lang w:val="en-US"/>
        </w:rPr>
        <w:t>Y1</w:t>
      </w:r>
      <w:r>
        <w:rPr>
          <w:lang w:val="en-US"/>
        </w:rPr>
        <w:t xml:space="preserve"> = 1/</w:t>
      </w:r>
      <w:r>
        <w:rPr>
          <w:u w:val="single"/>
          <w:lang w:val="en-US"/>
        </w:rPr>
        <w:t>X1</w:t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u w:val="single"/>
          <w:lang w:val="en-US"/>
        </w:rPr>
      </w:pPr>
      <w:r>
        <w:rPr>
          <w:rFonts w:cs="Courier New" w:ascii="Courier New" w:hAnsi="Courier New"/>
          <w:sz w:val="8"/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– актив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Y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реактивные комплекс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,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е узловые напряжения соответствующих узлов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й ток задающего источника то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По матрице </w:t>
      </w: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проводимостей можно написать систему уравнений в скалярной форме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G + Y1 + BC2 + BL2) +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J</w:t>
      </w:r>
      <w:r>
        <w:rPr>
          <w:vertAlign w:val="superscript"/>
          <w:lang w:eastAsia="ru-RU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BC2 + BL2 + G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) + 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48"/>
          <w:lang w:val="en-US"/>
        </w:rPr>
        <w:t>2.</w:t>
      </w:r>
      <w:r>
        <w:rPr>
          <w:rFonts w:cs="Times New Roman" w:ascii="Times New Roman" w:hAnsi="Times New Roman"/>
          <w:sz w:val="48"/>
        </w:rPr>
        <w:t xml:space="preserve"> ОПРЕДЕЛЕНИЕ КОМПЛЕКСНОЙ ФУНКЦИИ ПЕРЕДАЧИ ЦЕПИ</w:t>
      </w:r>
    </w:p>
    <w:p>
      <w:pPr>
        <w:pStyle w:val="2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чертим схему цепи по которой можно определить коэффициент передачи и обозначим узлы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9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14pt;height:148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37401312" r:id="rId4"/>
        </w:objec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 Схема фильтр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Воспользуемся упрощенным вариантом определения функции передачи обратимой цепи, где за основу примем диагональную матрицу собственных проводимостей узлов, умножив для удобства все ее элементы на частоту </w:t>
      </w:r>
      <w:r>
        <w:rPr>
          <w:rFonts w:cs="Times New Roman" w:ascii="Times New Roman" w:hAnsi="Times New Roman"/>
          <w:lang w:val="en-US"/>
        </w:rPr>
        <w:t>p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е число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м нахождения дифференцируемой , это будет изоморфно диагональной матрице собственных проводимостей без первой строки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перь определим древесное число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изведя аналогичные вычисления определим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место первой строчки вычеркнем четвертую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ное число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перь запишем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кратим н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получим следующе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Подставим все значения  элементов в формулу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</w:t>
      </w:r>
      <w:r>
        <w:rPr>
          <w:rFonts w:cs="Times New Roman" w:ascii="Times New Roman" w:hAnsi="Times New Roman"/>
        </w:rPr>
        <w:t xml:space="preserve"> получим выражени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ерейдем к нормированной частоте:</w:t>
      </w:r>
    </w:p>
    <w:p>
      <w:pPr>
        <w:pStyle w:val="21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3. КАРТА ПОЛЮСОВ И НУ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 имеющейся формуле комплексной передачи цеп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полюса и н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Для нахождения нулей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Решая это уравнение с получим ну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нахождения полюсов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</w:rPr>
        <w:t>Решая это уравнение: получим полю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построим карту полюсов и ну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07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3.8pt;width:396pt;height:13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82110160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. ГРАФИКИ АЧХ и ФЧ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график А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Ф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den>
            </m:f>
          </m:e>
        </m:d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Графики АЧХ и ФЧХ построены и изображены в Приложении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АЧХ определяем крутизну спада в полосе задержания сиг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73,6 </w:t>
      </w:r>
      <w:r>
        <w:rPr>
          <w:sz w:val="28"/>
        </w:rPr>
        <w:t xml:space="preserve">дб/окт, что равноценно </w:t>
      </w:r>
      <w:r>
        <w:rPr>
          <w:sz w:val="28"/>
          <w:lang w:val="en-US"/>
        </w:rPr>
        <w:t xml:space="preserve">S = 210 </w:t>
      </w:r>
      <w:r>
        <w:rPr>
          <w:sz w:val="28"/>
        </w:rPr>
        <w:t>дб/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ФЧХ определяем групповое время задержки сигнала, причем в разных частях графика оно будет различное, поэтому найдем его в двух местах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77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>
          <w:rFonts w:ascii="Courier New" w:hAnsi="Courier New" w:cs="Courier New"/>
          <w:sz w:val="46"/>
          <w:lang w:val="en-US"/>
        </w:rPr>
      </w:pPr>
      <w:r>
        <w:rPr>
          <w:rFonts w:cs="Courier New" w:ascii="Courier New" w:hAnsi="Courier New"/>
          <w:sz w:val="46"/>
          <w:lang w:val="en-US"/>
        </w:rPr>
      </w:r>
    </w:p>
    <w:p>
      <w:pPr>
        <w:pStyle w:val="3"/>
        <w:numPr>
          <w:ilvl w:val="0"/>
          <w:numId w:val="5"/>
        </w:numPr>
        <w:rPr>
          <w:sz w:val="46"/>
        </w:rPr>
      </w:pPr>
      <w:r>
        <w:rPr>
          <w:sz w:val="46"/>
        </w:rPr>
        <w:t>ИМПУЛЬСНАЯ ХАРАКТЕРИСТИК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Импульсная характеристика представлена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– </w:t>
      </w:r>
      <w:r>
        <w:rPr>
          <w:sz w:val="28"/>
        </w:rPr>
        <w:t>полюса, которые были найдены ранее в главе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Расчет и построение графика импульсной характеристики приведены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ЗАКЛЮЧЕНИЕ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При выполнении курсовой работы было выявлено много различных принципов и особенностей цепи, в итоге мы имеем фильтр, которые настроен на определенную частоту </w:t>
      </w:r>
      <w:r>
        <w:rPr>
          <w:sz w:val="28"/>
          <w:lang w:val="en-US"/>
        </w:rPr>
        <w:t>f=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Гц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анный фильтр может найти широкое применение из-за высокой крутизны среза в полосе задерж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Были построены АЧХ, ФЧХ и импульсная характеристика этой цепи, по которым можно судить о принципах работы фильтр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Также была построена карта полюсов и нулей по которой можно очень легко построить импульсную характеристику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настоящее время данный фильтр возможно применять с усилительными элементами (например транзисторы) при котором можно получить схемы и которые также применяются в различной радиомеханике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И в заключении можно сказать что данный расчет фильтра по своему объему уступает другим расчетам при проектировании более сложной радиотехнической аппаратуры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вин В.М. Анализ линейных цепей с применением микрокалькуляторов: учебное пособие. - Челябинск: ЮурГУ, 1988. –37 с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атханов П.Н. Основы анализа электрических цепей. Линейные цепи: Учебник для электротехнических и радиотехничесикх специальностей ВУЗов. – 3-у издание, переработанной и дополненное. – Москва: Высшая школа, 1990 – с.92-392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бщие требования к оформлению учебной документации. / под общей редакцией А.В.Миних и др. – Челябинск: ЮУрГУ. 1992. – 60 с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ЛОЖЕНИЕ 1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75" w:dyaOrig="12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1.55pt;margin-top:4.75pt;width:498.75pt;height:600.7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44306469" r:id="rId8"/>
        </w:objec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/>
      </w:pPr>
      <w:r>
        <w:rPr/>
        <w:t>ПРИЛОЖЕНИЕ 2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object w:dxaOrig="10395" w:dyaOrig="8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16.1pt;width:519.75pt;height:44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74260746" r:id="rId10"/>
        </w:objec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1;Times New Roman" w:hAnsi="1;Times New Roman" w:cs="1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5:00Z</dcterms:created>
  <dc:creator>raVen</dc:creator>
  <dc:description/>
  <dc:language>en-US</dc:language>
  <cp:lastModifiedBy>Дмитрий Суходоев</cp:lastModifiedBy>
  <dcterms:modified xsi:type="dcterms:W3CDTF">1999-11-28T17:54:00Z</dcterms:modified>
  <cp:revision>245</cp:revision>
  <dc:subject/>
  <dc:title/>
</cp:coreProperties>
</file>