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5759867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16597717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83971968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82016503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3487916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