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краинский государственный морской технический университет им. адмирала Макаро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Реферат на тему: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«Связь традиционна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</w:rPr>
        <w:t>Николаев 1999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главл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048"/>
      </w:tblGrid>
      <w:tr>
        <w:trPr>
          <w:trHeight w:val="940" w:hRule="atLeast"/>
        </w:trPr>
        <w:tc>
          <w:tcPr>
            <w:tcW w:w="8046" w:type="dxa"/>
            <w:tcBorders/>
          </w:tcPr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</w:rPr>
              <w:t>Вступление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1124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стория развития «традиционной связи»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988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писок использованных материалов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ступление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Связь понадобилась человечеству вместе с его стремлением к общению. Связь с момента своего зарождения существенно изменилась. Сначала для связи или сигнализации использовались какие-то визуальные явления, например, огонь, яркая вспышка света или дым. Так люди символизировали своим оппонентам по «связи» о каких либо происходящих событиях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После приручения животных положение в области связи существенно улучшились: люди стали прибегать к помощи лошадей для доставки гонца с сообщение к адресату. Также использовались птицы для передачи сообщений – это всем известные «почтовые» голуби. Такие положительные факторы развития «средств связи» существенно облегчили жизнь нашим предкам. Но этого было мало для нормальной коммуникации: потому что для передачи сообщений уходил не один день. А, например, в военное время это было угрожающе долго. Так что человечество должно было придумать  себе что-нибудь получше голубиной почты. И вот в век гениальных открытий в области физики, химии и др. немаловажных для механики опорных наук были придуманы такие революционно новые приборы для связи как телефон, телеграф и конечно же радио. Но и на этом человечество не хотело останавливаться и в развитии средств связи пошло еще дальше и в век наш ХХ развиваются, как старые средства связи, которые стали называть традиционными, так и новые. Они появились с зарождением и развитием таких наук как радиоэлектроника, кибернетика и др. им подобным. Люди научились передавать сигналы не то, что на большие расстояния, а даже в космос. Используя при этом спутниковые средства связи. Также широко стали развиваться компьютерные сети, одна из таких глобальных сетей Интернет была основана в 1982 году. Широкое распространение приняли оптиковолоконные каналы связ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Итак, человечество формирует новые потребности, а в месте с этим и идеи для дальнейшего развития для всевозможных изобретателей и конструкторов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А я хочу остановиться на коротком экскурсе в историю «традиционных средств связи».</w:t>
      </w:r>
      <w:r>
        <w:br w:type="page"/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281"/>
        <w:gridCol w:w="1559"/>
        <w:gridCol w:w="210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ентар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оявление первого телеграфа в России. Для военных целей проложена первая телеграфная линия в Кронштад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Введена в действие варшавская телеграфная линия, которая соединила С-Петербург с Варша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Родился Белл (Bell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</w:rPr>
              <w:t xml:space="preserve">В последствии он запатентовал телефон.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Устроен электромагнитный телеграф по линии железной дороги между С-Петербургом и Моск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Россия заключает конвенцию о соединении телеграфных линий с соседними государст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Первыми такими государствами стали Австрия и Пруссия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Родился А.С. Поп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В последствии – изобретатель радио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ервая попытка создания телефона Рей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Частной компании дается концессия на 30 лет на устройство и эксплуатацию подводной телеграфной линии между Россией и Дан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На таких же условиях устроена подводная телеграфная линия между Россией и Швецией, соединена Российская телеграфная линия с Китайской и Японс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Введена в эксплуатацию система телеграфа Париж-Борд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роведен опыт разговора по телефону между Беллом (Bell) и его помощником мр. Ватсоном (Mr. Watson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78865" cy="156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76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Белл запатентовал прибор, названный «телефон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Через два часа подобную же заявку сделал другой американец по фамилии Гр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Изобретено радио Попов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Маркони впервые послал сигнал без проводов на расстояние 2 ми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Это было зарождение радио.</w:t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ринята первая радиограмма с ледокола «Ерма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Маркони удалось передать сигнал через Ла-Манш на расстоянии 32 ми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Опубликована первая практическая схема в American Electricia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Эта публикация практически означала зарождение любительского радио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Маркони мог уже передавать сигнал через Атлан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Это достижение привлекло мировое внимание и заполнило</w:t>
            </w:r>
          </w:p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Воображение тысяч потенциальных любителей, делавших первые шаги в радио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1 190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Была официально оформлена организация под названием Junior Wireless Club Нью-Йор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Первый радио-любительский клуб. Превым перзидентом стал Stokes, Jr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Опубликован первый CallBook: The Wireless Blue Boo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В книгу вошли позывные    радио-любительских станций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рофессор-физик Хофман из Iowa State College построил линию передач (впервые в истор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танция 9YI сделала первую радиопередачу на азбуке Морзе (впервые в истор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Начало первого эксперимента радио-телефонной передачи на станции 9XM в University of Wisconsin's Physics Departme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ервое радиовещание в СС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9YI первая не кодированная передача (впервые в ис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Грувер Вален (Grover Whalen) создал Муниципальную Вирелесскую радиостанцию</w:t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(Municipal Wireless Broadcasting Stati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WOI получила лицензию на регулярное радиовещ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Радиовещание по США, Англии, Фра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остройка первой в мире мощьной радиовещательной вышки в Москве (им. Коминтерн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охороны Бел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На минуту были выключены все телефоны в Америк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WNYC начала трансляцию на 570 част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ервую программа записанной классической музыки - " Masterwork Hour 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Институт Образовательного Радио / телевидения начало ежегодная конференция в    Государственный университет Штата Огай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Основан Jansky и Baile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Россия. Осуществлена первая передача движущегося изоб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Зарождения телевидения в России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Изображение сопровождалось звуковой дорож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Телевидение из механического превратилось в электронное. Начало трансляций электронного телевидения в Москве и Ленингра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В продаже появились первые электронные телевиз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Джон К. Крабб: начинает первое  радиовещание к западу от Mиссиссипи в колледже, Стоктон (Stockton), Калифорния во время своей работы в нем  (1937-1958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A. Джеймс Ебел (A. James Ebe): Главный Инженер проектирует станцию первого FM передатч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Ассоциация Образовательного радиовещания убеждает Федеральную  Комиссию Связи, чтобы зарезервировать пять каналов радио для образовательного радиовещ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Ассоциация образовательного радио начала свою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WILL-FM получает первую лицензию на радиовещание в УКВ (FM) диапаз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 Национальной Ассоциации Образования США выделился отделение Аудио-Визу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кар Рид (Oscar Reed): глава компании Jansky и Bailey и Телевизионного отдела контролирует проект развития </w:t>
            </w:r>
            <w:r>
              <w:rPr>
                <w:sz w:val="28"/>
                <w:lang w:val="en-US"/>
              </w:rPr>
              <w:t>AM и FM радиостанций и телеви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/>
            </w:pPr>
            <w:r>
              <w:rPr>
                <w:sz w:val="28"/>
              </w:rPr>
              <w:t xml:space="preserve">США. Allerton </w:t>
            </w:r>
            <w:r>
              <w:rPr>
                <w:sz w:val="28"/>
                <w:lang w:val="en-US"/>
              </w:rPr>
              <w:t xml:space="preserve">House. Конференция </w:t>
            </w:r>
            <w:r>
              <w:rPr>
                <w:sz w:val="28"/>
              </w:rPr>
              <w:t>посвященная статусу и будущему образовательного радиовещ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Основатели концерна Форд начинают спонсировать образовательное теле-радио вещ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Американская Ассоциация образовательного радио добавила к своему названия «телевид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ША. Начинает действовать национальная образовательная радио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едеральная коммуникационная комисия США зарезервировала 242 канала для некоммерческого телевещ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ША. Запущена первая образовательная телевизионная стан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Открытие множества телевизионных компаний в СШ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</w:rPr>
            </w:pPr>
            <w:r>
              <w:rPr>
                <w:sz w:val="28"/>
              </w:rPr>
              <w:t>Зарождение телевид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ША. Курсы обучения в колледж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ША. Начало радиовещания в стерео режи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Первая цифровая АТ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>
                <w:sz w:val="28"/>
              </w:rPr>
            </w:pPr>
            <w:r>
              <w:rPr>
                <w:sz w:val="28"/>
              </w:rPr>
              <w:t>Стандартизация режима видеозаписи 19 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/>
            </w:pPr>
            <w:r>
              <w:rPr>
                <w:sz w:val="28"/>
              </w:rPr>
              <w:t xml:space="preserve">Радио в режиме </w:t>
            </w:r>
            <w:r>
              <w:rPr>
                <w:sz w:val="28"/>
                <w:lang w:val="en-US"/>
              </w:rPr>
              <w:t>On-Li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</w:rPr>
              <w:t xml:space="preserve">Зарождение </w:t>
            </w:r>
            <w:r>
              <w:rPr>
                <w:sz w:val="28"/>
                <w:lang w:val="en-US"/>
              </w:rPr>
              <w:t>InterNet-Radio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04"/>
              <w:jc w:val="both"/>
              <w:rPr/>
            </w:pPr>
            <w:r>
              <w:rPr>
                <w:sz w:val="28"/>
              </w:rPr>
              <w:t>Появление Интернет (</w:t>
            </w:r>
            <w:r>
              <w:rPr>
                <w:sz w:val="28"/>
                <w:lang w:val="en-US"/>
              </w:rPr>
              <w:t>IP</w:t>
            </w:r>
            <w:r>
              <w:rPr>
                <w:sz w:val="28"/>
              </w:rPr>
              <w:t>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елеф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sz w:val="40"/>
        </w:rPr>
        <w:t>Литератур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hyperlink r:id="rId3">
        <w:r>
          <w:rPr>
            <w:rStyle w:val="InternetLink"/>
            <w:sz w:val="36"/>
            <w:u w:val="none"/>
          </w:rPr>
          <w:t>http://www.telecom.tomsk.su/Tcm/rlhis.asp?Code=346</w:t>
        </w:r>
      </w:hyperlink>
    </w:p>
    <w:p>
      <w:pPr>
        <w:pStyle w:val="Normal"/>
        <w:numPr>
          <w:ilvl w:val="0"/>
          <w:numId w:val="2"/>
        </w:numPr>
        <w:rPr>
          <w:sz w:val="36"/>
        </w:rPr>
      </w:pPr>
      <w:hyperlink r:id="rId4">
        <w:r>
          <w:rPr>
            <w:rStyle w:val="InternetLink"/>
            <w:sz w:val="36"/>
            <w:u w:val="none"/>
          </w:rPr>
          <w:t>http://www.lib.umd.edu/UMCP/NPBA/time</w:t>
        </w:r>
      </w:hyperlink>
    </w:p>
    <w:p>
      <w:pPr>
        <w:pStyle w:val="Normal"/>
        <w:numPr>
          <w:ilvl w:val="0"/>
          <w:numId w:val="2"/>
        </w:numPr>
        <w:rPr>
          <w:sz w:val="36"/>
        </w:rPr>
      </w:pPr>
      <w:hyperlink r:id="rId5">
        <w:r>
          <w:rPr>
            <w:rStyle w:val="InternetLink"/>
            <w:sz w:val="36"/>
            <w:u w:val="none"/>
          </w:rPr>
          <w:t>http://www.listovka.ru/</w:t>
        </w:r>
      </w:hyperlink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Конспект лекций по истории инженерной деятельности.</w:t>
      </w:r>
    </w:p>
    <w:p>
      <w:pPr>
        <w:pStyle w:val="Normal"/>
        <w:numPr>
          <w:ilvl w:val="0"/>
          <w:numId w:val="2"/>
        </w:numPr>
        <w:rPr>
          <w:sz w:val="36"/>
        </w:rPr>
      </w:pPr>
      <w:hyperlink r:id="rId6">
        <w:r>
          <w:rPr>
            <w:rStyle w:val="InternetLink"/>
            <w:sz w:val="36"/>
            <w:u w:val="none"/>
          </w:rPr>
          <w:t>http://www.telefonmuseet.dk/uk/museum/history.html</w:t>
        </w:r>
      </w:hyperlink>
    </w:p>
    <w:p>
      <w:pPr>
        <w:pStyle w:val="Normal"/>
        <w:numPr>
          <w:ilvl w:val="0"/>
          <w:numId w:val="2"/>
        </w:numPr>
        <w:rPr>
          <w:sz w:val="36"/>
        </w:rPr>
      </w:pPr>
      <w:hyperlink r:id="rId7">
        <w:r>
          <w:rPr>
            <w:rStyle w:val="InternetLink"/>
            <w:sz w:val="36"/>
            <w:u w:val="none"/>
          </w:rPr>
          <w:t>http://www.referats.corbina.ru/rl5-8.html</w:t>
        </w:r>
      </w:hyperlink>
    </w:p>
    <w:p>
      <w:pPr>
        <w:pStyle w:val="Normal"/>
        <w:numPr>
          <w:ilvl w:val="0"/>
          <w:numId w:val="2"/>
        </w:numPr>
        <w:rPr>
          <w:sz w:val="36"/>
        </w:rPr>
      </w:pPr>
      <w:hyperlink r:id="rId8">
        <w:r>
          <w:rPr>
            <w:rStyle w:val="InternetLink"/>
            <w:sz w:val="36"/>
            <w:u w:val="none"/>
          </w:rPr>
          <w:t>http://stud.math.rsu.ru/reg/n23/don23.htm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9"/>
      <w:footerReference w:type="first" r:id="rId10"/>
      <w:type w:val="nextPage"/>
      <w:pgSz w:w="11906" w:h="16838"/>
      <w:pgMar w:left="1797" w:right="1230" w:gutter="0" w:header="0" w:top="851" w:footer="72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lecom.tomsk.su/Tcm/rlhis.asp?Code=346" TargetMode="External"/><Relationship Id="rId4" Type="http://schemas.openxmlformats.org/officeDocument/2006/relationships/hyperlink" Target="http://www.lib.umd.edu/UMCP/NPBA/time" TargetMode="External"/><Relationship Id="rId5" Type="http://schemas.openxmlformats.org/officeDocument/2006/relationships/hyperlink" Target="http://www.listovka.ru/" TargetMode="External"/><Relationship Id="rId6" Type="http://schemas.openxmlformats.org/officeDocument/2006/relationships/hyperlink" Target="http://www.telefonmuseet.dk/uk/museum/history.html" TargetMode="External"/><Relationship Id="rId7" Type="http://schemas.openxmlformats.org/officeDocument/2006/relationships/hyperlink" Target="http://www.referats.corbina.ru/rl5-8.html" TargetMode="External"/><Relationship Id="rId8" Type="http://schemas.openxmlformats.org/officeDocument/2006/relationships/hyperlink" Target="http://stud.math.rsu.ru/reg/n23/don23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3:52:00Z</dcterms:created>
  <dc:creator>Dmitry A. Abba</dc:creator>
  <dc:description/>
  <dc:language>en-US</dc:language>
  <cp:lastModifiedBy>flea</cp:lastModifiedBy>
  <cp:lastPrinted>2000-01-16T16:21:00Z</cp:lastPrinted>
  <dcterms:modified xsi:type="dcterms:W3CDTF">2000-01-17T15:25:00Z</dcterms:modified>
  <cp:revision>28</cp:revision>
  <dc:subject/>
  <dc:title>Украинский государственный морской технический университет им</dc:title>
</cp:coreProperties>
</file>