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Содержа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Задание на курсовой про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Введение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1. Проектирование блока триггер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2. Проектирование микроопераций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1. Микрооперация установки триггера в " 0 ".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2  Микрооперация записи данных.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Микрооперация сдвига кода влево на один разряд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Логическая микрооперация (“И”).   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Микрооперация счета с параллельны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ом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6. Микрооперация вычитание.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7. Микрооперация сравнения (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 xml:space="preserve">).      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.2.8. Микрооперация преобразования в дополнительный код.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3.2.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Микрооперация свертки по модулю 2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(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а последовательный (сквозной) 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3. Построение объединенных функций возбуждения тригге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Расчет быстродействия ДУ. </w:t>
      </w:r>
    </w:p>
    <w:p>
      <w:pPr>
        <w:pStyle w:val="Normal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Проектирование ДУ на БИ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1. Проектирование схемы ДУ.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2. Карта программирования ПЗУ. 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 Задание на курсовой проект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t>Спроектировать дискретное устройство (ДУ) выполняющее  следующие</w:t>
      </w:r>
      <w:r>
        <w:rPr>
          <w:lang w:val="en-US"/>
        </w:rPr>
        <w:t xml:space="preserve"> </w:t>
      </w:r>
      <w:r>
        <w:rPr/>
        <w:t>действия 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брос элементов памя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запись значения входного слова в ДУ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двиг кода в ДУ вл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логическая операция </w:t>
      </w:r>
      <w:r>
        <w:rPr>
          <w:lang w:val="en-US"/>
        </w:rPr>
        <w:t xml:space="preserve">«&amp;» 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логическое </w:t>
      </w:r>
      <w:r>
        <w:rPr>
          <w:lang w:val="en-US"/>
        </w:rPr>
        <w:t>“</w:t>
      </w:r>
      <w:r>
        <w:rPr/>
        <w:t>И”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счетчик  (-1) с параллельным перенос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арифметическая операция вычит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операция сравнения (</w:t>
      </w:r>
      <w:r>
        <w:rPr>
          <w:lang w:val="en-US"/>
        </w:rPr>
        <w:t>&gt;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преобразование в дополнительный ко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lang w:val="en-US"/>
        </w:rPr>
        <w:t xml:space="preserve">  </w:t>
      </w:r>
      <w:r>
        <w:rPr/>
        <w:t>свертка по модулю 2 (тип переноса последовательный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искретное устройство проектируется на </w:t>
      </w:r>
      <w:r>
        <w:rPr>
          <w:lang w:val="en-US"/>
        </w:rPr>
        <w:t>JK</w:t>
      </w:r>
      <w:r>
        <w:rPr/>
        <w:t xml:space="preserve"> - триггерах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Серия МИС </w:t>
      </w:r>
      <w:r>
        <w:rPr>
          <w:lang w:val="en-US"/>
        </w:rPr>
        <w:t>500</w:t>
      </w:r>
      <w:r>
        <w:rPr/>
        <w:t xml:space="preserve">, серия ПЗУ </w:t>
      </w:r>
      <w:r>
        <w:rPr>
          <w:lang w:val="en-US"/>
        </w:rPr>
        <w:t>161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При синтезе проектируемое устройство представляется в виде структуры, представленной на рисунке 2.1</w:t>
      </w:r>
    </w:p>
    <w:p>
      <w:pPr>
        <w:pStyle w:val="Normal"/>
        <w:ind w:firstLine="720"/>
        <w:rPr/>
      </w:pPr>
      <w:r>
        <w:rPr/>
        <w:object w:dxaOrig="757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00.25pt" filled="f" o:ole="">
            <v:imagedata r:id="rId3" o:title=""/>
          </v:shape>
          <o:OLEObject Type="Embed" ProgID="" ShapeID="ole_rId2" DrawAspect="Content" ObjectID="_14592805" r:id="rId2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2.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ектирование дискретного устройства  сводится  к  синтезу элементарного дискретного устройства, обрабатывающего один бит информации и включающего один элемент памяти (триггер).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>Входная комбинационная  схема   обеспечивает    выполнение операций из   множества   Y,   результатом   которых  являются   соответствующие значения  функций  возбуждения  f </w:t>
      </w:r>
      <w:r>
        <w:rPr>
          <w:vertAlign w:val="subscript"/>
          <w:lang w:val="en-US"/>
        </w:rPr>
        <w:t>i</w:t>
      </w:r>
      <w:r>
        <w:rPr/>
        <w:t xml:space="preserve"> для   каждого из входов триггера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установка элементов памяти в нулевое состояние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пись входного слова в элементы памяти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сдвиг влево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логическую операцию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екремент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операция вычитания</w:t>
      </w:r>
    </w:p>
    <w:p>
      <w:pPr>
        <w:pStyle w:val="Normal"/>
        <w:ind w:firstLine="720"/>
        <w:rPr/>
      </w:pPr>
      <w:r>
        <w:rPr/>
        <w:t xml:space="preserve">–  </w:t>
      </w:r>
      <w:r>
        <w:rPr/>
        <w:t>преобразование в дополнительный к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ыходная комбинационная схема  обеспечивает  выполнение операции сравнения и формирование свертки содержимого ДУ. </w:t>
      </w:r>
    </w:p>
    <w:p>
      <w:pPr>
        <w:pStyle w:val="Normal"/>
        <w:ind w:firstLine="720"/>
        <w:rPr/>
      </w:pPr>
      <w:r>
        <w:rPr/>
        <w:t>Синтез элементарного   ДУ   сводится  к  получению  функций возбуждения для каждой операции отдельно и, далее, построению объединенных функций возбуждения триггера элементарного ДУ. Получение функций  возбуждения  для  каждой   микрооперации сводится к выполнению следующих этапов 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построение таблицы для выполняемой операции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определение значений функций возбуждения для каждой таблицы выполняемо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операции  с учетом  словаря  переходов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определение логической функции для каждого входа 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минимизация  логической  функции  в  требуемом   логическом базисе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 триггера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В качестве триггера для ДУ выберем МС К500ТВ135, объединяющую в одном корпусе два двухтактных </w:t>
      </w:r>
      <w:r>
        <w:rPr>
          <w:rFonts w:eastAsia="Times New Roman" w:cs="Times New Roman" w:ascii="Times New Roman" w:hAnsi="Times New Roman"/>
          <w:lang w:val="en-US"/>
        </w:rPr>
        <w:t>JK</w:t>
      </w:r>
      <w:r>
        <w:rPr/>
        <w:t>-триггера с возможностью установки “0” и “1”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object w:dxaOrig="267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pt;height:198pt" filled="f" o:ole="">
            <v:imagedata r:id="rId5" o:title=""/>
          </v:shape>
          <o:OLEObject Type="Embed" ProgID="" ShapeID="ole_rId4" DrawAspect="Content" ObjectID="_1081628240" r:id="rId4"/>
        </w:object>
      </w:r>
    </w:p>
    <w:p>
      <w:pPr>
        <w:pStyle w:val="Normal"/>
        <w:ind w:firstLine="720"/>
        <w:jc w:val="center"/>
        <w:rPr/>
      </w:pPr>
      <w:r>
        <w:rPr/>
        <w:t>К500ТВ13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Проектирование микроопераций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Микрооперация установки триггера в " 0 "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При подаче тактового импульса на синхронизирующие входы триггеров  и  при  разрешении операции  обнуления  (</w:t>
      </w:r>
      <w:r>
        <w:rPr>
          <w:lang w:val="en-US"/>
        </w:rPr>
        <w:t>Y=0</w:t>
      </w:r>
      <w:r>
        <w:rPr/>
        <w:t xml:space="preserve">)  по заднему фронту импульса,  информация, находящаяся на  входах триггеров  переписывается  на их выходы, т.о.  обнуление триггеров происходит в том случае, если к моменту подачи тактового импульса на </w:t>
      </w:r>
      <w:r>
        <w:rPr>
          <w:lang w:val="en-US"/>
        </w:rPr>
        <w:t>J-</w:t>
      </w:r>
      <w:r>
        <w:rPr/>
        <w:t xml:space="preserve">входах триггеров установлены уровни логической  единицы, а на </w:t>
      </w:r>
      <w:r>
        <w:rPr>
          <w:lang w:val="en-US"/>
        </w:rPr>
        <w:t>K</w:t>
      </w:r>
      <w:r>
        <w:rPr/>
        <w:t>-входах – уровни логического ну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26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9"/>
        <w:gridCol w:w="949"/>
        <w:gridCol w:w="499"/>
        <w:gridCol w:w="559"/>
      </w:tblGrid>
      <w:tr>
        <w:trPr>
          <w:trHeight w:val="80" w:hRule="atLeast"/>
        </w:trPr>
        <w:tc>
          <w:tcPr>
            <w:tcW w:w="64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4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+1</w:t>
            </w:r>
          </w:p>
        </w:tc>
        <w:tc>
          <w:tcPr>
            <w:tcW w:w="49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55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9" w:type="dxa"/>
            <w:tcBorders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559" w:type="dxa"/>
            <w:tcBorders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2.2. Микрооперация записи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операция записи данных разрешена,  т.е.  Y =1, и  при подаче на синхровходы триггеров тактового импульса С по его заднему фронту, информация, находящаяся на входах  триггеров, переписывается  в  ячейки  памяти дискретного устройства и появляется на выходах Qi. При изменении  входных  данных, т.е. при  переключении сигналов X i они с задержкой распространения импульса по  цепям микросхем, участвующих    в   микрооперации   записи данных,  появляются на входах триггеров. При подаче следующего тактового импульса С микрооперация записи данных повторя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713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+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7.55pt" to="246.1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7.55pt" to="329.05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8755</wp:posOffset>
                      </wp:positionV>
                      <wp:extent cx="0" cy="12446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5.65pt" to="255.6pt,2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7305</wp:posOffset>
                      </wp:positionV>
                      <wp:extent cx="0" cy="1244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15pt" to="334.8pt,1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икрооперация сдвига кода вправо на один разря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 Y =</w:t>
      </w:r>
      <w:r>
        <w:rPr>
          <w:lang w:val="en-US"/>
        </w:rPr>
        <w:t>2</w:t>
      </w:r>
      <w:r>
        <w:rPr/>
        <w:t>, по заднему фронту тактового импульса информация со входов триггера поступает на их выходы,  а затем</w:t>
      </w:r>
      <w:r>
        <w:rPr>
          <w:lang w:val="en-US"/>
        </w:rPr>
        <w:t xml:space="preserve"> </w:t>
      </w:r>
      <w:r>
        <w:rPr/>
        <w:t>осуществляется сдвиг кода, хранящегося  в данный  момент в</w:t>
      </w:r>
      <w:r>
        <w:rPr>
          <w:lang w:val="en-US"/>
        </w:rPr>
        <w:t xml:space="preserve"> </w:t>
      </w:r>
      <w:r>
        <w:rPr/>
        <w:t>ячейках памяти, в сторону старших разрядов т.е. вправо. При сдвиге каждый запоминающий элемент должен :</w:t>
      </w:r>
    </w:p>
    <w:p>
      <w:pPr>
        <w:pStyle w:val="Normal"/>
        <w:ind w:firstLine="720"/>
        <w:rPr/>
      </w:pPr>
      <w:r>
        <w:rPr/>
        <w:t xml:space="preserve">- передать хранимую информацию на элемент 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</w:p>
    <w:p>
      <w:pPr>
        <w:pStyle w:val="Normal"/>
        <w:ind w:firstLine="720"/>
        <w:rPr/>
      </w:pPr>
      <w:r>
        <w:rPr/>
        <w:t>- изменить свое состояние за счет приема информации от триггера Т </w:t>
      </w:r>
      <w:r>
        <w:rPr>
          <w:vertAlign w:val="subscript"/>
        </w:rPr>
        <w:t>i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при сдвиге на один разряд вправо.</w:t>
      </w:r>
    </w:p>
    <w:p>
      <w:pPr>
        <w:pStyle w:val="Normal"/>
        <w:rPr/>
      </w:pPr>
      <w:r>
        <w:rPr/>
        <w:t>Передач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триггера Т</w:t>
      </w:r>
      <w:r>
        <w:rPr>
          <w:vertAlign w:val="subscript"/>
        </w:rPr>
        <w:t>i</w:t>
      </w:r>
      <w:r>
        <w:rPr/>
        <w:t xml:space="preserve"> и изменение его состояния не могут</w:t>
      </w:r>
      <w:r>
        <w:rPr>
          <w:lang w:val="en-US"/>
        </w:rPr>
        <w:t xml:space="preserve"> </w:t>
      </w:r>
      <w:r>
        <w:rPr/>
        <w:t xml:space="preserve">проходить одновременно. В данном   курсовом   проекте   эта трудность исключается  за  счет  использования  синхронных двухступенчатых </w:t>
      </w:r>
      <w:r>
        <w:rPr>
          <w:lang w:val="en-US"/>
        </w:rPr>
        <w:t>JK</w:t>
      </w:r>
      <w:r>
        <w:rPr/>
        <w:t>-триггеров с динамическим управлением записью.</w:t>
      </w:r>
      <w:r>
        <w:rPr>
          <w:lang w:val="en-US"/>
        </w:rPr>
        <w:t xml:space="preserve"> </w:t>
      </w:r>
      <w:r>
        <w:rPr/>
        <w:t xml:space="preserve">Внутренняя организация таких триггерных схем предусматривает разделение во времени этапов приема входной информации и смены  выходной. В них по переднему фронту синхронизирующего сигнала происходит прием информации, а по заднему - изменение состоя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 xml:space="preserve">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object w:dxaOrig="7575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146.25pt" filled="f" o:ole="">
            <v:imagedata r:id="rId7" o:title=""/>
          </v:shape>
          <o:OLEObject Type="Embed" ProgID="" ShapeID="ole_rId6" DrawAspect="Content" ObjectID="_87912258" r:id="rId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</w:t>
      </w:r>
      <w:r>
        <w:rPr>
          <w:i/>
          <w:iCs/>
          <w:lang w:val="en-US"/>
        </w:rPr>
        <w:t>3</w:t>
      </w:r>
    </w:p>
    <w:p>
      <w:pPr>
        <w:pStyle w:val="Normal"/>
        <w:ind w:firstLine="720"/>
        <w:jc w:val="left"/>
        <w:rPr/>
      </w:pPr>
      <w:r>
        <w:rPr>
          <w:b/>
          <w:bCs/>
          <w:sz w:val="24"/>
          <w:szCs w:val="24"/>
          <w:lang w:val="en-US"/>
        </w:rPr>
        <w:t>3.2.4</w:t>
      </w:r>
      <w:r>
        <w:rPr>
          <w:b/>
          <w:bCs/>
          <w:sz w:val="24"/>
          <w:szCs w:val="24"/>
        </w:rPr>
        <w:t>. Логическая микроопер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В данном дискретном устройстве разрабатывается логическая микрооперация</w:t>
      </w:r>
      <w:r>
        <w:rPr>
          <w:lang w:val="en-US"/>
        </w:rPr>
        <w:t xml:space="preserve"> «</w:t>
      </w:r>
      <w:r>
        <w:rPr/>
        <w:t>Логическое “И”</w:t>
      </w:r>
      <w:r>
        <w:rPr>
          <w:lang w:val="en-US"/>
        </w:rPr>
        <w:t>»</w:t>
      </w:r>
      <w:r>
        <w:rPr/>
        <w:t xml:space="preserve"> .Когда </w:t>
      </w:r>
      <w:r>
        <w:rPr>
          <w:lang w:val="en-US"/>
        </w:rPr>
        <w:t xml:space="preserve"> Y=3 </w:t>
      </w:r>
      <w:r>
        <w:rPr/>
        <w:t>и на синхровходы триггеров подается тактовый</w:t>
      </w:r>
      <w:r>
        <w:rPr>
          <w:lang w:val="en-US"/>
        </w:rPr>
        <w:t xml:space="preserve"> </w:t>
      </w:r>
      <w:r>
        <w:rPr/>
        <w:t>импульс, по его заднему фронту информация на  входах переписывается на выходы Q с задержкой прохождения сигнала через триггер. Затем выполняется  заданная  логическая операция над содержимом ячейки памяти и входными данным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 xml:space="preserve">X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561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23pt" filled="f" o:ole="">
            <v:imagedata r:id="rId9" o:title=""/>
          </v:shape>
          <o:OLEObject Type="Embed" ProgID="" ShapeID="ole_rId8" DrawAspect="Content" ObjectID="_1088455928" r:id="rId8"/>
        </w:object>
      </w:r>
    </w:p>
    <w:p>
      <w:pPr>
        <w:pStyle w:val="Normal"/>
        <w:jc w:val="center"/>
        <w:rPr/>
      </w:pPr>
      <w:r>
        <w:rPr>
          <w:i/>
          <w:iCs/>
        </w:rPr>
        <w:t>рисунок 3.</w:t>
      </w:r>
      <w:r>
        <w:rPr>
          <w:i/>
          <w:iCs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икрооперация  счета  (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1) с последовательным переносом.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Учитывая тот факт, что синтезированный двухступенчатый триггер переключается по заднему фронту, получаем следующие функции возбуждения триггер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99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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/>
        <w:t xml:space="preserve">то ес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хема цепи, реализующей данную операцию, изображена на рис. 3.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object w:dxaOrig="7245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201pt" filled="f" o:ole="">
            <v:imagedata r:id="rId11" o:title=""/>
          </v:shape>
          <o:OLEObject Type="Embed" ProgID="" ShapeID="ole_rId10" DrawAspect="Content" ObjectID="_1954045856" r:id="rId10"/>
        </w:objec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рисунок 3.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6. Микрооперация арифметического вычит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В данном  дискретном  устройстве разработана арифметическая</w:t>
      </w:r>
      <w:r>
        <w:rPr>
          <w:lang w:val="en-US"/>
        </w:rPr>
        <w:t xml:space="preserve">  </w:t>
      </w:r>
      <w:r>
        <w:rPr/>
        <w:t>операция сложения.-Анализируя  исходное  состояние  триггера,</w:t>
      </w:r>
      <w:r>
        <w:rPr>
          <w:lang w:val="en-US"/>
        </w:rPr>
        <w:t xml:space="preserve"> </w:t>
      </w:r>
      <w:r>
        <w:rPr/>
        <w:t xml:space="preserve">перенос, в соответствии  со  словарем переходов </w:t>
      </w:r>
      <w:r>
        <w:rPr>
          <w:lang w:val="en-US"/>
        </w:rPr>
        <w:t>JK</w:t>
      </w:r>
      <w:r>
        <w:rPr/>
        <w:t>-триггеров</w:t>
      </w:r>
      <w:r>
        <w:rPr>
          <w:lang w:val="en-US"/>
        </w:rPr>
        <w:t xml:space="preserve"> </w:t>
      </w:r>
      <w:r>
        <w:rPr/>
        <w:t>составляем таблиц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6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1"/>
        <w:gridCol w:w="655"/>
        <w:gridCol w:w="655"/>
        <w:gridCol w:w="655"/>
        <w:gridCol w:w="1310"/>
        <w:gridCol w:w="450"/>
        <w:gridCol w:w="426"/>
        <w:gridCol w:w="425"/>
        <w:gridCol w:w="42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53035</wp:posOffset>
                      </wp:positionV>
                      <wp:extent cx="863600" cy="168275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1682640"/>
                                <a:chOff x="0" y="0"/>
                                <a:chExt cx="863640" cy="16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1682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0382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08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3042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152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48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pt;margin-top:12.05pt;width:67.95pt;height:132.45pt" coordorigin="5688,241" coordsize="1359,2649">
                      <v:line id="shape_0" from="6368,2891" to="7047,28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68,1876" to="7047,18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28,841" to="7007,8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295" to="6537,22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1251" to="6537,12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292" to="5688,26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1272" to="5688,16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51" to="5688,5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41" to="6537,2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45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89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34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Ú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Схема цепи, реализующей данную операцию, изображена на рис. 3.6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4395" w:dyaOrig="4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5pt;height:236.25pt" filled="f" o:ole="">
            <v:imagedata r:id="rId13" o:title=""/>
          </v:shape>
          <o:OLEObject Type="Embed" ProgID="" ShapeID="ole_rId12" DrawAspect="Content" ObjectID="_1205167580" r:id="rId1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унок 3.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анная операция реализуется по следующим формул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5"/>
        <w:gridCol w:w="579"/>
        <w:gridCol w:w="567"/>
        <w:gridCol w:w="1030"/>
        <w:gridCol w:w="387"/>
        <w:gridCol w:w="425"/>
        <w:gridCol w:w="426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-27940</wp:posOffset>
                      </wp:positionV>
                      <wp:extent cx="1187450" cy="183578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835640"/>
                                <a:chOff x="0" y="0"/>
                                <a:chExt cx="1187280" cy="18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7280" y="14796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34308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835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7056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2084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3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1181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5pt;margin-top:-2.2pt;width:93.4pt;height:144.45pt" coordorigin="4150,-44" coordsize="1868,2889">
                      <v:line id="shape_0" from="6020,2286" to="6020,27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20,496" to="6020,10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70,2847" to="5849,28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55,1067" to="5834,10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65,2036" to="4165,25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0,246" to="4150,7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70,1717" to="5449,17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-44" to="5419,-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переносов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/>
        <w:object w:dxaOrig="5565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25pt;height:158.25pt" filled="f" o:ole="">
            <v:imagedata r:id="rId15" o:title=""/>
          </v:shape>
          <o:OLEObject Type="Embed" ProgID="" ShapeID="ole_rId14" DrawAspect="Content" ObjectID="_340909660" r:id="rId14"/>
        </w:objec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рисунок 3.7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 Микрооперация преобразования в дополнительный к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>Преобразование в дополнительный код произведем согласно таблиц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497"/>
        <w:gridCol w:w="535"/>
        <w:gridCol w:w="535"/>
        <w:gridCol w:w="535"/>
        <w:gridCol w:w="521"/>
        <w:gridCol w:w="537"/>
        <w:gridCol w:w="537"/>
        <w:gridCol w:w="1"/>
        <w:gridCol w:w="536"/>
        <w:gridCol w:w="537"/>
        <w:gridCol w:w="2"/>
        <w:gridCol w:w="535"/>
        <w:gridCol w:w="537"/>
        <w:gridCol w:w="3"/>
        <w:gridCol w:w="534"/>
        <w:gridCol w:w="494"/>
        <w:gridCol w:w="4"/>
      </w:tblGrid>
      <w:tr>
        <w:trPr/>
        <w:tc>
          <w:tcPr>
            <w:tcW w:w="2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+1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ind w:firstLine="72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Если ввести понятие переноса, то микрооперация преобразования в дополнительный код</w:t>
      </w:r>
      <w:r>
        <w:rPr>
          <w:lang w:val="en-US"/>
        </w:rPr>
        <w:t xml:space="preserve"> </w:t>
      </w:r>
      <w:r>
        <w:rPr/>
        <w:t>реализуется по следующим формулам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56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</m:eqAr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8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6930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.5pt;height:158.25pt" filled="f" o:ole="">
            <v:imagedata r:id="rId17" o:title=""/>
          </v:shape>
          <o:OLEObject Type="Embed" ProgID="" ShapeID="ole_rId16" DrawAspect="Content" ObjectID="_468070618" r:id="rId1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8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 Микрооперация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вертки по модулю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(послед.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Свертка по модулю </w:t>
      </w:r>
      <w:r>
        <w:rPr>
          <w:lang w:val="en-US"/>
        </w:rPr>
        <w:t>2</w:t>
      </w:r>
      <w:r>
        <w:rPr/>
        <w:t xml:space="preserve"> применяется для контроля кода. 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Схема цепи, реализующей данную операцию, изображена на рис. 3.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-586740</wp:posOffset>
                </wp:positionV>
                <wp:extent cx="3239135" cy="1296035"/>
                <wp:effectExtent l="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1296000"/>
                          <a:chOff x="0" y="0"/>
                          <a:chExt cx="3239280" cy="1296000"/>
                        </a:xfrm>
                      </wpg:grpSpPr>
                      <wps:wsp>
                        <wps:cNvSpPr/>
                        <wps:spPr>
                          <a:xfrm>
                            <a:off x="2914560" y="647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1524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75636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75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87280"/>
                            <a:ext cx="183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61920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266920" y="43236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6920" y="43236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432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9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9716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48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648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756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396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540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54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3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1087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4316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2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63640" y="108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640" y="108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295280" y="216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5280" y="216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27280" y="324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324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31640" y="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-46.2pt;width:255.05pt;height:102.05pt" coordorigin="1940,-924" coordsize="5101,2041">
                <v:line id="shape_0" from="6530,96" to="703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0,96" to="618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500;top:45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190;top:-154;width:340;height:5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0;top:-1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0,96" to="6189,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940;top:77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267" to="5509,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70,266" to="5170,9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80,946" to="5169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20;top:51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510;top:-243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510;top:-243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-243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9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437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24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58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92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0,-74" to="5509,-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606" to="4489,6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490,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659,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267" to="3809,2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810,-74" to="3810,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0,-73" to="397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3" to="312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130,-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-413" to="2619,-4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53" to="2619,-7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299,-2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-243" to="4659,-2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40,-413" to="3979,-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0,-583" to="3299,-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300;top:-75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00;top:-7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0;top:-58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80;top:-58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60;top:-41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60;top:-41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20;top:-92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620;top:-92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9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Построение объединенных функций возбуж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Построение объединенных функций возбуждения триггеров реализуется следующим образом : </w:t>
      </w:r>
    </w:p>
    <w:p>
      <w:pPr>
        <w:pStyle w:val="Normal"/>
        <w:ind w:firstLine="720"/>
        <w:rPr/>
      </w:pPr>
      <w:r>
        <w:rPr/>
        <w:t>- построение  объединенной  таблицы  функционирования для каждой микрооперации и каждого установочного входа триггера 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запись и минимизация функций возбуждения .</w:t>
      </w:r>
    </w:p>
    <w:p>
      <w:pPr>
        <w:pStyle w:val="Normal"/>
        <w:ind w:firstLine="720"/>
        <w:rPr>
          <w:lang w:val="en-US"/>
        </w:rPr>
      </w:pPr>
      <w:r>
        <w:rPr/>
        <w:t>Таблица 3.1 является объединенной таблицей функционирования</w:t>
      </w:r>
      <w:r>
        <w:rPr>
          <w:lang w:val="en-US"/>
        </w:rPr>
        <w:t xml:space="preserve"> </w:t>
      </w:r>
      <w:r>
        <w:rPr/>
        <w:t>ДУ. В ней строки соответствуют микрооперациям ,а столбцы установочным входам триггеров и переносам. Для каждого   установочного входа записывается функция возбуждения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На основании  оставленной таблицы синтезируем функции возбуждения триггеро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4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038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лова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 вправо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ая операция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пар.)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-ный код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уем выражения к требуемому базис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Расчет быстродействия 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Быстродействие дискретного  устройства следует оценивать по максимальной частоте тактовых импульсов, поступающих на синхронизирующий вход.  Максимальная частота тактовых импульсов – это максимально допустимая частота  подаваемых  в  дискретное устройство импульсов, не приводящих к нарушению его работы. В общем случае для расчета  максимальной  тактовой  частоты необходимо определить минимальные длительности тактового импульса  и паузы между тактовыми импульсами. Тогда частоту f</w:t>
      </w:r>
      <w:r>
        <w:rPr>
          <w:vertAlign w:val="subscript"/>
          <w:lang w:val="en-US"/>
        </w:rPr>
        <w:t>max</w:t>
      </w:r>
      <w:r>
        <w:rPr/>
        <w:t xml:space="preserve"> можно определить по формуле </w:t>
      </w:r>
      <w:r>
        <w:rPr>
          <w:lang w:val="en-US"/>
        </w:rPr>
        <w:t xml:space="preserve">: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ительность такта для синхронных схем дискретного устройства определяется исходя из быстродействия используемого триггера. Длительность паузы между тактовыми  импульсами определяется временем  переходного процесса в дискретном устройстве и оценивается  максимальной  длиной функциональной цепи :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lang w:val="en-US"/>
        </w:rPr>
        <w:softHyphen/>
        <w:t xml:space="preserve">– </w:t>
      </w:r>
      <w:r>
        <w:rPr/>
        <w:t xml:space="preserve"> максимальная задержка сигнала на одном элементе</w:t>
      </w:r>
      <w:r>
        <w:rPr>
          <w:lang w:val="en-US"/>
        </w:rPr>
        <w:t xml:space="preserve">; 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n</w:t>
      </w:r>
      <w:r>
        <w:rPr>
          <w:lang w:val="en-US"/>
        </w:rPr>
        <w:tab/>
      </w:r>
      <w:r>
        <w:rPr/>
        <w:t xml:space="preserve">   –</w:t>
      </w:r>
      <w:r>
        <w:rPr>
          <w:lang w:val="en-US"/>
        </w:rPr>
        <w:t xml:space="preserve"> </w:t>
      </w:r>
      <w:r>
        <w:rPr/>
        <w:t xml:space="preserve"> число уровней функциональной цепи  (глубина КСх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числяем  максимальную тактовую частоту дискретного устройства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Проектирование ДУ на БИ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Проектирование схемы Д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2. Карта программирования ПЗУ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8:02:00Z</dcterms:created>
  <dc:creator>Alexey Protsenko</dc:creator>
  <dc:description/>
  <dc:language>en-US</dc:language>
  <cp:lastModifiedBy>Алексей Викторович Ильин</cp:lastModifiedBy>
  <cp:lastPrinted>1998-01-08T13:16:00Z</cp:lastPrinted>
  <dcterms:modified xsi:type="dcterms:W3CDTF">1998-12-27T20:25:00Z</dcterms:modified>
  <cp:revision>36</cp:revision>
  <dc:subject/>
  <dc:title>Задание на курсовой проект</dc:title>
</cp:coreProperties>
</file>