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352604272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1464400943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1931182813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1870494832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130077039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921853504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869244852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1981226438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