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133085063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2121668860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2096754775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1936652181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1409125839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2123111127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909027355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1571309304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