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Фазовая инверсия.</w:t>
      </w:r>
    </w:p>
    <w:p>
      <w:pPr>
        <w:pStyle w:val="TextBodyIndent"/>
        <w:ind w:firstLine="284"/>
        <w:jc w:val="both"/>
        <w:rPr/>
      </w:pPr>
      <w:r>
        <w:rPr/>
        <w:t>Технология приготовления полимерных мембран методом фазовой инверсии заключается в приведении полимерного раствора в перенасыщенное состояние (путем прибавления нерастворителя или изменением температуры полимерного раствора). При этом полимер перераспределяется и фиксируется как гель либо в точке стеклования. Фазовая инверсия может проводиться различными способами: осаждением из паровой фазы, осаждением при контролируемом испарении, температурным осаждением, погружным осаждением.</w:t>
      </w:r>
    </w:p>
    <w:p>
      <w:pPr>
        <w:pStyle w:val="Normal"/>
        <w:ind w:firstLine="284"/>
        <w:jc w:val="both"/>
        <w:rPr/>
      </w:pPr>
      <w:r>
        <w:rPr/>
        <w:t>Используемый нами способ погружного осаждения заключается в контактировании полимерного раствора, состоящего из полимера и растворителя (довольно часто полимерный раствор содержит изначально некоторое количество третьего компонента – нерастворителя) с нерастворителем и замене растворителя на нерастворитель. При этом происходит осаждение полимера и образование мембраны.</w:t>
      </w:r>
    </w:p>
    <w:p>
      <w:pPr>
        <w:pStyle w:val="Normal"/>
        <w:ind w:firstLine="284"/>
        <w:jc w:val="both"/>
        <w:rPr/>
      </w:pPr>
      <w:r>
        <w:rPr/>
        <w:t>При этом процесс разложения полимерного раствора может протекать двумя различными путями: замедленно и мгновенно.</w:t>
      </w:r>
    </w:p>
    <w:p>
      <w:pPr>
        <w:pStyle w:val="Normal"/>
        <w:ind w:firstLine="284"/>
        <w:jc w:val="both"/>
        <w:rPr/>
      </w:pPr>
      <w:r>
        <w:rPr/>
        <w:t>Рассмотрим оба пути осаждения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Замедленное разложение. (тип 1)</w:t>
      </w:r>
    </w:p>
    <w:p>
      <w:pPr>
        <w:pStyle w:val="Normal"/>
        <w:ind w:firstLine="284"/>
        <w:jc w:val="both"/>
        <w:rPr/>
      </w:pPr>
      <w:r>
        <w:rPr/>
        <w:t>При замедленном разложении существует некоторое время между моментом погружения полимерного раствора в осадительную ванну и разложением (фазовым разделением).</w:t>
      </w:r>
    </w:p>
    <w:p>
      <w:pPr>
        <w:pStyle w:val="Normal"/>
        <w:ind w:firstLine="284"/>
        <w:jc w:val="both"/>
        <w:rPr/>
      </w:pPr>
      <w:r>
        <w:rPr/>
        <w:t>В течение этого времени происходит сильное истечение растворителя из раствора, в то время как поступление нерастворителя относительно мало. Различие скоростей диффузии определяется термодинамическими параметрами и коэффициентом трения. Очень важную роль здесь играет тип растворителя и осадителя.</w:t>
      </w:r>
    </w:p>
    <w:p>
      <w:pPr>
        <w:pStyle w:val="Normal"/>
        <w:ind w:firstLine="284"/>
        <w:jc w:val="both"/>
        <w:rPr/>
      </w:pPr>
      <w:r>
        <w:rPr/>
        <w:t xml:space="preserve">Из-за быстрой потери жидкости (растворителя) концентрация полимера на границе раздела раствор-осадитель повышается до некоторой постоянной величины до тех пор пока не происходит фазовое разложение раствора. Толщина этого концентрированного слоя увеличивается пропорционально </w:t>
      </w:r>
      <w:r>
        <w:rPr>
          <w:lang w:val="en-US"/>
        </w:rPr>
        <w:t>t</w:t>
      </w:r>
      <w:r>
        <w:rPr>
          <w:vertAlign w:val="superscript"/>
        </w:rPr>
        <w:t>1/2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время контакта полимерного раствора с осадительной ванной.</w:t>
      </w:r>
    </w:p>
    <w:p>
      <w:pPr>
        <w:pStyle w:val="Normal"/>
        <w:ind w:firstLine="284"/>
        <w:jc w:val="both"/>
        <w:rPr/>
      </w:pPr>
      <w:r>
        <w:rPr/>
        <w:t>Слой с повышенной концентрацией полимера создает дополнительное сопротивление, замедляющее проникновение осадителя в массу полимерного раствора. Поэтому концентрация полимера в подслое также увеличивается, хотя и менее быстро чем на границе раздела. В результате, зародыши фазы, богатой растворителем (которые впоследствии образуют поры) не растут, и образуется малопористая внутренняя структура мембраны.</w:t>
      </w:r>
    </w:p>
    <w:p>
      <w:pPr>
        <w:pStyle w:val="Normal"/>
        <w:ind w:firstLine="284"/>
        <w:jc w:val="both"/>
        <w:rPr/>
      </w:pPr>
      <w:r>
        <w:rPr/>
        <w:t>Для окончательного расслоения полимерного раствора необходимо, чтобы локальная концентрация полимера в массе полимерного раствора превысила некоторое минимальное значение, что происходит только после достижения осадителем внутренней стороны раствора, то есть в тот момент, когда осадитель заполнит весь объем полимерного раствора.</w:t>
      </w:r>
    </w:p>
    <w:p>
      <w:pPr>
        <w:pStyle w:val="Normal"/>
        <w:ind w:firstLine="284"/>
        <w:jc w:val="both"/>
        <w:rPr/>
      </w:pPr>
      <w:r>
        <w:rPr/>
        <w:t>В результате после затвердевания образуется плотный наружный слой, толщина которого определяется временем контакта раствора с осадителем и концентрацией полимерного раствора. Структура подложки мембраны при замедленном варианте фазового разложения получается закрытоячеистая с изолированными порами.</w:t>
      </w:r>
    </w:p>
    <w:p>
      <w:pPr>
        <w:pStyle w:val="Normal"/>
        <w:ind w:firstLine="284"/>
        <w:jc w:val="both"/>
        <w:rPr/>
      </w:pPr>
      <w:r>
        <w:rPr/>
        <w:t>Таким образом готовая мембрана, как правило, обладает высокой  селективностью, которую определяет качество плотного наружного сдлоя, и низкой проницаемостью, так как сопротивление подложки массопереносу велико.</w:t>
      </w:r>
    </w:p>
    <w:p>
      <w:pPr>
        <w:pStyle w:val="Normal"/>
        <w:ind w:firstLine="284"/>
        <w:jc w:val="both"/>
        <w:rPr/>
      </w:pPr>
      <w:r>
        <w:rPr/>
        <w:t xml:space="preserve">Тип 1 имеет место, при слабом взаимодействии растворителя и осадителя. Примером могут служить </w:t>
      </w:r>
      <w:r>
        <w:rPr>
          <w:lang w:val="en-US"/>
        </w:rPr>
        <w:t>N</w:t>
      </w:r>
      <w:r>
        <w:rPr/>
        <w:t>-метилпирролидон (</w:t>
      </w:r>
      <w:r>
        <w:rPr>
          <w:lang w:val="en-US"/>
        </w:rPr>
        <w:t>N</w:t>
      </w:r>
      <w:r>
        <w:rPr/>
        <w:t>МП), диметилформамид (растворители) и высшие спирты – бутанол, пентанол (осадител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Мгонвенное разложение. (тип 2)</w:t>
      </w:r>
    </w:p>
    <w:p>
      <w:pPr>
        <w:pStyle w:val="Normal"/>
        <w:ind w:firstLine="284"/>
        <w:jc w:val="both"/>
        <w:rPr/>
      </w:pPr>
      <w:r>
        <w:rPr/>
        <w:t>При мгновенном разложении расслоение полимерного раствора  происходит сразу же после контакта раствора с осадительной ванной. Разность скоростей удаления растворителя и поступления осадителя в полимерный раствор чрезвычайно мала. При этом возможно формование только очень тонкого слоя с повышенной концентрацией полимера. Однако даже при использовании растворов с высокой концентрацией полимера, пористость поверхностного слоя получается высокой.</w:t>
      </w:r>
    </w:p>
    <w:p>
      <w:pPr>
        <w:pStyle w:val="Normal"/>
        <w:ind w:firstLine="284"/>
        <w:jc w:val="both"/>
        <w:rPr/>
      </w:pPr>
      <w:r>
        <w:rPr/>
        <w:t>Концентрация полимера в подслое меняется очень слабо, поэтому образуются зародыши фазы, обедненной полимером, что  при расслоении формирует открытую структуру стенки мембраны.</w:t>
      </w:r>
    </w:p>
    <w:p>
      <w:pPr>
        <w:pStyle w:val="Normal"/>
        <w:ind w:firstLine="284"/>
        <w:jc w:val="both"/>
        <w:rPr/>
      </w:pPr>
      <w:r>
        <w:rPr/>
        <w:t>При таком типе разложения, готовая мембрана обладает очень низкой селективностью, но высокой проницаемостью.</w:t>
      </w:r>
    </w:p>
    <w:p>
      <w:pPr>
        <w:pStyle w:val="Normal"/>
        <w:ind w:firstLine="284"/>
        <w:jc w:val="both"/>
        <w:rPr/>
      </w:pPr>
      <w:r>
        <w:rPr/>
        <w:t xml:space="preserve">Тип 2 возможен при сильном взаимодействии между растворителем и осадителем. Примером могут быть растворители </w:t>
      </w:r>
      <w:r>
        <w:rPr>
          <w:lang w:val="en-US"/>
        </w:rPr>
        <w:t>N</w:t>
      </w:r>
      <w:r>
        <w:rPr/>
        <w:t>-метилпирролидон и диметилформамид и осадитель – 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рис.1 показаны трехфазные диаграммы (полимер/растворитель/осадитель) для обоих видов расслоения </w:t>
      </w:r>
      <w:r>
        <w:rPr>
          <w:lang w:val="en-US"/>
        </w:rPr>
        <w:t>[1]</w:t>
      </w:r>
      <w:r>
        <w:rPr/>
        <w:t>. Приводятся временные зависимости коагуляционных путей для трехфазных смесей ацетат целлюлозы/ацеион/вода и ацетат целлюлозы/диоксан/вода. Как можно видеть, при использовании в качестве растворителя ацетона (рис.1а), бинодаль достигается только после времени погружения более чем 25 с. В этом случае разложение замедленное со временем запаздывания около полминуты. На рис.1б представлены коагуляционные пути для двух полимерных растворов разного состава при использовании в качестве растворителя диоксана. Как видно из рисунка, для обоих растворов бинодаль достигается сразу же после погружения, то есть имеет место мгновенное разложение.</w:t>
      </w:r>
    </w:p>
    <w:p>
      <w:pPr>
        <w:pStyle w:val="Normal"/>
        <w:ind w:firstLine="284"/>
        <w:rPr/>
      </w:pPr>
      <w:r>
        <w:object w:dxaOrig="963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1.5pt;height:20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089529" r:id="rId2"/>
        </w:object>
      </w:r>
      <w:r>
        <w:rPr/>
        <w:t xml:space="preserve">                                    </w:t>
      </w:r>
      <w:r>
        <w:rPr/>
        <w:t>а</w:t>
      </w:r>
      <w:r>
        <w:rPr>
          <w:lang w:val="en-US"/>
        </w:rPr>
        <w:t xml:space="preserve">                                                                                               б</w:t>
      </w:r>
    </w:p>
    <w:p>
      <w:pPr>
        <w:pStyle w:val="Normal"/>
        <w:ind w:firstLine="284"/>
        <w:rPr/>
      </w:pPr>
      <w:r>
        <w:rPr/>
        <w:t>Рис.1. Коагуляционные пути для трехфазных систем полимер/растворитель/осадитель.</w:t>
      </w:r>
    </w:p>
    <w:p>
      <w:pPr>
        <w:pStyle w:val="Normal"/>
        <w:ind w:firstLine="284"/>
        <w:rPr/>
      </w:pPr>
      <w:r>
        <w:rPr/>
        <w:t>а) ацетат целлюлозы/ацетон/вода: а – время погружения (</w:t>
      </w:r>
      <w:r>
        <w:rPr>
          <w:lang w:val="en-US"/>
        </w:rPr>
        <w:t xml:space="preserve">t) </w:t>
      </w:r>
      <w:r>
        <w:rPr/>
        <w:t xml:space="preserve">меньше 1с; </w:t>
      </w:r>
      <w:r>
        <w:rPr>
          <w:lang w:val="en-US"/>
        </w:rPr>
        <w:t>b – t=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Из мембранных свойств, наблюдаемых для двух типов процесса разложения полимерного раствора, можно сделать вывод о предпочтительности комбинации этих методов для создания мембраны обладающей высокими и селективностью, и проницаемостью. При этом, увеличение полимерной концентрации, наблюдаемое при замедленном расслоении, должно создавать плотный наружный селективный слой, а обедненная полимерная фаза, образующаяся при мгновенном расслоении, должна формовать открытую пористую структуру подложки мембраны.</w:t>
      </w:r>
    </w:p>
    <w:p>
      <w:pPr>
        <w:pStyle w:val="Normal"/>
        <w:ind w:firstLine="284"/>
        <w:jc w:val="both"/>
        <w:rPr/>
      </w:pPr>
      <w:r>
        <w:rPr/>
        <w:t>Это может быть достигнуто при кратковременном контактировании полимерного раствора с осадителем, обеспечивающим замедленный тип расслоения. Время контакта должно быть меньше, чем время запаздывания, чтобы формовался только тонкий слой с повышенной концентрацией полимера, но не происходил фазовый распад полимерного раствора. Затем полимерный раствор погружается в осадитель, обеспечивающий мгновенное фазовое разложение полимерного раствора, где фиксируется структура наружного слоя мембраны.</w:t>
      </w:r>
    </w:p>
    <w:p>
      <w:pPr>
        <w:pStyle w:val="Normal"/>
        <w:ind w:firstLine="284"/>
        <w:jc w:val="both"/>
        <w:rPr/>
      </w:pPr>
      <w:r>
        <w:rPr/>
        <w:t xml:space="preserve">Структура подложки может фиксироваться различными способами для плоской и половолоконной мембраны. </w:t>
      </w:r>
    </w:p>
    <w:p>
      <w:pPr>
        <w:pStyle w:val="Normal"/>
        <w:ind w:firstLine="284"/>
        <w:jc w:val="both"/>
        <w:rPr/>
      </w:pPr>
      <w:r>
        <w:rPr/>
        <w:t>Для плоской мембраны существует только одна поверхность контакта полимерного раствора с осадителем, поэтому структура плоской мембраны формируется полностью со стороны внешней поверхности. Так как объем осадительной ванны относительно велик по сравнению с объемом полимерной пленки, то ее состав в ходе процесса фазовой инверсии остается постоянным.</w:t>
      </w:r>
    </w:p>
    <w:p>
      <w:pPr>
        <w:pStyle w:val="Normal"/>
        <w:ind w:firstLine="284"/>
        <w:jc w:val="both"/>
        <w:rPr/>
      </w:pPr>
      <w:r>
        <w:rPr/>
        <w:t>При формовании плоского волокна существует две поверхности контакта раствора с осадителем: с наружной и с внутренней поверхности раствора, сформованного в виде полого волокна. Поэтому, если с внутренней стороны подать растворитель, обеспечивающий мгновенное расслоение, то структура подложки формуется с внутренней стороны волокна. Кроме того объем осадителя с внутренней стороны ограничен, что приводит к существенному изменению состава внутренней осадительной ванны и является причиной различных условий протекания процесса фазовой инверси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результате фазового распада образуется асимметричная структура стенки мембраны с тонким плотным наружным слоем и пористой структурой подложки.</w:t>
      </w:r>
    </w:p>
    <w:p>
      <w:pPr>
        <w:pStyle w:val="Normal"/>
        <w:ind w:firstLine="284"/>
        <w:jc w:val="both"/>
        <w:rPr/>
      </w:pPr>
      <w:r>
        <w:rPr/>
        <w:t>Можно отметить некоторые наиболее важные аспекты применения осадителей: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лотность первого осадителя должна быть ниже чем второго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роницаемость осадителя из второй ванны в первую, должна позволять замедленное расслоение в первой ванне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Значительное содержание первого осадителя во второй ванне не должно мешать мгновенному распаду во второй ван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Данные о времени запаздывания для разных комбинаций осадителей и раствотителей, а также коэффициенты диффузии растворителя в осадитель и осадителя в растворительприведены в таблице 1[2-3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аблица 1. Время запаздывания для раствора, состоящего из 35%(мас.) полиэфирсульфона (ПЭС) и 10% глицерина в </w:t>
      </w:r>
      <w:r>
        <w:rPr>
          <w:lang w:val="en-US"/>
        </w:rPr>
        <w:t>N</w:t>
      </w:r>
      <w:r>
        <w:rPr/>
        <w:t xml:space="preserve">МП, погруженного в различные осадители. (25 </w:t>
      </w:r>
      <w:r>
        <w:rPr>
          <w:vertAlign w:val="superscript"/>
        </w:rPr>
        <w:t>о</w:t>
      </w:r>
      <w:r>
        <w:rPr/>
        <w:t>С)</w:t>
      </w:r>
    </w:p>
    <w:tbl>
      <w:tblPr>
        <w:tblW w:w="853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77"/>
        <w:gridCol w:w="1635"/>
        <w:gridCol w:w="1817"/>
        <w:gridCol w:w="178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адит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кость, сПуа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запаздывания, 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МП/</w:t>
            </w:r>
            <w:r>
              <w:rPr>
                <w:vertAlign w:val="subscript"/>
                <w:lang w:val="en-US"/>
              </w:rPr>
              <w:t xml:space="preserve"> NS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S/N</w:t>
            </w:r>
            <w:r>
              <w:rPr>
                <w:vertAlign w:val="subscript"/>
              </w:rPr>
              <w:t>МП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проп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у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ен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к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огекс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цер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бутанди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8,4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ко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к видно из таб.1, осадители с тремя или более углеродными атомами имеют значительное время запаздывания и могут использоваться как первые осадители.</w:t>
      </w:r>
    </w:p>
    <w:p>
      <w:pPr>
        <w:pStyle w:val="Normal"/>
        <w:ind w:firstLine="284"/>
        <w:jc w:val="both"/>
        <w:rPr/>
      </w:pPr>
      <w:r>
        <w:rPr/>
        <w:t>Различие коэффициентов диффузии осадителей в растворитель не имеет принципиального значения, так как диффузия происходит не в чистый растворитель, а в полимерный раствор высокой вязкости.</w:t>
      </w:r>
    </w:p>
    <w:p>
      <w:pPr>
        <w:pStyle w:val="Normal"/>
        <w:ind w:firstLine="284"/>
        <w:jc w:val="both"/>
        <w:rPr/>
      </w:pPr>
      <w:r>
        <w:rPr/>
        <w:t>Обратный коэффициент диффузии (</w:t>
      </w:r>
      <w:r>
        <w:rPr>
          <w:lang w:val="en-US"/>
        </w:rPr>
        <w:t>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) более важен, так как минимальная скорость обмена растворителя на осадитель определяется минимальным значением коэффициента  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. При низкой скорости обмена (малое значение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 xml:space="preserve"> ) проходит относительно длинный период времени для удаления растворителя в количестве, достаточном для рассло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рис.1 приведена зависимость свободной энергии Гибса полимерного раствора от состава. На рисунке отрезки МА и В</w:t>
      </w:r>
      <w:r>
        <w:rPr>
          <w:lang w:val="en-US"/>
        </w:rPr>
        <w:t>N</w:t>
      </w:r>
      <w:r>
        <w:rPr/>
        <w:t xml:space="preserve"> соответствуют метастабильному, а область составов АВ – нестабильному состоянию полимерного раствора. </w:t>
      </w:r>
    </w:p>
    <w:p>
      <w:pPr>
        <w:pStyle w:val="Normal"/>
        <w:ind w:firstLine="284"/>
        <w:jc w:val="both"/>
        <w:rPr/>
      </w:pPr>
      <w:r>
        <w:rPr/>
        <w:t xml:space="preserve">Соответственно, если в массе полимерного раствора создать области с различной концентрацией полимера, то, при фазовом разложении, полимерный раствор распадется на две фазы разного состава. При этом фаза с повышенной концентрацией полимера (точка </w:t>
      </w:r>
      <w:r>
        <w:rPr>
          <w:lang w:val="en-US"/>
        </w:rPr>
        <w:t>N</w:t>
      </w:r>
      <w:r>
        <w:rPr/>
        <w:t xml:space="preserve"> на рис.1.) образует плотный слой мембраны, а обедненная по полимеру фаза (точка М) – пористую подложку мембраны.</w:t>
      </w:r>
    </w:p>
    <w:p>
      <w:pPr>
        <w:pStyle w:val="Normal"/>
        <w:ind w:firstLine="284"/>
        <w:jc w:val="both"/>
        <w:rPr/>
      </w:pPr>
      <w:r>
        <w:object w:dxaOrig="2749" w:dyaOrig="41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44.65pt;width:137.45pt;height:206.2pt;mso-wrap-distance-left:9.05pt;mso-wrap-distance-right:9.05pt;mso-position-horizontal-relative:text;mso-position-vertical-relative:page" filled="f" o:ole="">
            <v:imagedata r:id="rId5" o:title=""/>
            <w10:wrap type="tight" side="largest"/>
          </v:shape>
          <o:OLEObject Type="Embed" ProgID="" ShapeID="ole_rId4" DrawAspect="Content" ObjectID="_1573970665" r:id="rId4"/>
        </w:object>
      </w:r>
      <w:r>
        <w:rPr/>
        <w:t xml:space="preserve">Гомогенный полимерный раствор формируется в виде полого волокна . Наружная поверхность раствора контактирует  осадителем обеспечивающим запаздывающий тип расслоения. В результате в наружном слое образуется фаза с повышенной концентрацией полимера (на границе раздела раствор – осадитель). В слое полимерного раствора, расположенном сразу под наружным, также наблюдается увеличение концентрации полимера. </w:t>
      </w:r>
    </w:p>
    <w:p>
      <w:pPr>
        <w:pStyle w:val="Normal"/>
        <w:ind w:firstLine="284"/>
        <w:jc w:val="both"/>
        <w:rPr/>
      </w:pPr>
      <w:r>
        <w:rPr/>
        <w:t>Внутренняя поверхность полимерного раствора контактирует с осадителем, обеспечивающим мгновенный распад раствора. В результате, раствор с внутренней стороны распадается на две равновесные фазы: фаза, обедненная полимером (образует крупные поры), и фаза более богатая полимером (образует структуру подложки мембраны).</w:t>
      </w:r>
    </w:p>
    <w:p>
      <w:pPr>
        <w:pStyle w:val="Normal"/>
        <w:ind w:firstLine="284"/>
        <w:jc w:val="both"/>
        <w:rPr/>
      </w:pPr>
      <w:r>
        <w:rPr/>
        <w:t>После кратковременного контакта полимерного раствора с «мягким» осадителем, раствор помещают в «жесткий» осадитель (как правило второй осадитель соответствует внутреннему осадителю), где происходит фазовое разделение полимерного раствора и окончательное закрепление структуры мембраны.</w:t>
      </w:r>
    </w:p>
    <w:p>
      <w:pPr>
        <w:pStyle w:val="Normal"/>
        <w:ind w:firstLine="284"/>
        <w:jc w:val="both"/>
        <w:rPr/>
      </w:pPr>
      <w:r>
        <w:rPr/>
        <w:t>В результате структуру полученной мембраны можно описать следующим образом: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наружной поверхности – тонкий непористый слой. Толщина слоя зависит от времени контакта раствора с осадителем и составляет один или менее микрометр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внутренней поверхности – пористый слой, толщина которого сравнима с толщиной стенки волокн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лой с промежуточной структурой, расположенный непосредственно под плотным слоем. Как правило, структура этого слоя является закрытоячеистой, а его толщина сравнима с толщиной плотного сло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ис.</w:t>
      </w:r>
      <w:r>
        <w:rPr>
          <w:lang w:val="en-US"/>
        </w:rPr>
        <w:t xml:space="preserve"> 1.</w:t>
      </w:r>
      <w:r>
        <w:rPr>
          <w:lang w:val="en-US"/>
        </w:rPr>
        <w:t xml:space="preserve"> </w:t>
      </w:r>
      <w:r>
        <w:rPr/>
        <w:t xml:space="preserve">Изменение свободной энергии </w:t>
      </w:r>
    </w:p>
    <w:p>
      <w:pPr>
        <w:pStyle w:val="Normal"/>
        <w:ind w:firstLine="284"/>
        <w:jc w:val="both"/>
        <w:rPr/>
      </w:pPr>
      <w:r>
        <w:rPr/>
        <w:t>смешения Гиббса с составом при</w:t>
      </w:r>
    </w:p>
    <w:p>
      <w:pPr>
        <w:pStyle w:val="Normal"/>
        <w:ind w:firstLine="284"/>
        <w:jc w:val="both"/>
        <w:rPr/>
      </w:pPr>
      <w:r>
        <w:rPr/>
        <w:t>постоянных температуре и давлен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актическое осуществление данного метода было разработано </w:t>
      </w:r>
      <w:r>
        <w:rPr>
          <w:lang w:val="en-US"/>
        </w:rPr>
        <w:t>Jaap van’t Hof [2] и получило название “метод двойной коагуляционной ванны”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/>
      </w:pPr>
      <w:r>
        <w:rPr>
          <w:lang w:val="en-US"/>
        </w:rPr>
        <w:t>A.J. Reuvers, C.A. Smolders, J. Membr. Sci., 1 (1976) 99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Jaap van’t Hof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R.C. Reid, J.M. Prausnitz, B.E. Poling, ‘The properties of gases and liquids’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B. Sun, G.H. Fleck (eds.), McGraw-Hill Book Company, New York, 19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0:09:00Z</dcterms:created>
  <dc:creator>Андрей</dc:creator>
  <dc:description/>
  <dc:language>en-US</dc:language>
  <cp:lastModifiedBy>Лазаренко</cp:lastModifiedBy>
  <dcterms:modified xsi:type="dcterms:W3CDTF">2000-03-17T14:56:00Z</dcterms:modified>
  <cp:revision>4</cp:revision>
  <dc:subject/>
  <dc:title>Фазовая инверсия</dc:title>
</cp:coreProperties>
</file>