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нтрольная 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рить стеклотекстолит на наличие ярлычка и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Визуальный осмотр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соответствие чертежу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Проверить поверхность внешним осмотром. Не допус-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Лупа 2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Визуальный осмотр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каются пузыри и посторонние включения, а также на-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личие лаковой пленки и смазки. Допускаются рябины,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риски, отдельные вмятины не нарушающие целост-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ность фольги.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отовите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метить листы на заготовки</w:t>
            </w:r>
            <w:r>
              <w:rPr>
                <w:sz w:val="22"/>
                <w:lang w:val="en-US"/>
              </w:rPr>
              <w:t xml:space="preserve"> 175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205 </w:t>
            </w:r>
            <w:r>
              <w:rPr>
                <w:sz w:val="22"/>
              </w:rPr>
              <w:t>мм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ол рабочий цеховой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Линейка металлическая измерительная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-500 ГОСТ 427-75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зать листы на полосы размером  175 мм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ожницы настольные цеховые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рубить заготовку печатной платы размером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мп Ш-03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нять заусеницы по контуру полосы 175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205 мм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пильник 2820-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1 ГОСТ 1465-80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рлить базовые отверстия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верлильный станок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дготовите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чистить поверхность заготовки от окислов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авк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аждачная бумага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оверхность заготовки проточной водой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нн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 м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езжирить поверхность заготовки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нн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Венская известь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заготовку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заготовку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нн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раствор </w:t>
            </w:r>
            <w:r>
              <w:rPr>
                <w:i/>
                <w:lang w:val="en-US"/>
              </w:rPr>
              <w:t>HСe</w:t>
            </w:r>
            <w:r>
              <w:rPr>
                <w:lang w:val="en-US"/>
              </w:rPr>
              <w:t xml:space="preserve"> 3 м</w:t>
            </w:r>
            <w:r>
              <w:rPr>
                <w:i/>
              </w:rPr>
              <w:t xml:space="preserve"> .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в проточной воде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 м.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ие рисунка печатной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нести на поверхность заготовки светочувстви -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комендуется использовать светочувстви 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ьный слой раствора  методом погружения.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нанесения эму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ьную эмульсию на основе поливинилово 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ьсии. Ванна с бор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 спирта 4м.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вым отсосом.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шить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аф 2ШНШ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ку проводить с обеспечением интенсив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46-22978-81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го удаления продуктов испарения при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=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нанесения светочувствительного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нешний осмотр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4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 допускаются подтеки и неравномерности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оя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оя.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спонировать изображение рисунка схемы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куумная рамк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мпа ПРК-7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явить изображение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нна с душевым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явление в теплой воде 20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ройством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расить изображение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нн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твор метилвиолета</w:t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мыть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нн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с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мыть холодной водой (10 - 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)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визуально качество проявления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пускается подтравов и вуали на изобра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жении.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убить химически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нн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ндигрид 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мпература раствора 20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3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, 7м.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Хромовый 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 холодной водой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нн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шить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ентилятор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убить термически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чь сушильная с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иркуляцией  возду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ч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ремя 90 м при </w:t>
            </w:r>
            <w:r>
              <w:rPr>
                <w:rFonts w:eastAsia="Symbol" w:cs="Symbol" w:ascii="Symbol" w:hAnsi="Symbol"/>
                <w:sz w:val="22"/>
              </w:rPr>
              <w:t></w:t>
            </w:r>
            <w:r>
              <w:rPr>
                <w:sz w:val="22"/>
              </w:rPr>
              <w:t>=1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и точность нанесения рисунк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кроскоп МБС-2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ение рисунка должно быть без раз 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ытостей, протравов, трещин.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несение защитного слоя лака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чистить поверхность заготовки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 рабочий цехо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весть полиро-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чистку вести не повреждая защитного сло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й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ьная, тампон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мыть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 с душем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екапировать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 с бортовым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ислота соляная 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раствор </w:t>
            </w:r>
            <w:r>
              <w:rPr>
                <w:sz w:val="22"/>
                <w:lang w:val="en-US"/>
              </w:rPr>
              <w:t>HCe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сосом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шить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нтилятор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нести слой лак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аф вытяжной,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льверизатор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лщина слоя лака 50 – 70 мкм.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, стойк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к ХСЛ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аф 2ШНЖ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=3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, Т=60 м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нанесения лака визуально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2</w:t>
            </w: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ой должен быть сплошным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ильная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верлильный станок КП-7511</w:t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местить заготовку печатной платы в кондуктор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дуктор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верлить монтажные отверстия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2"/>
              </w:rPr>
              <w:t xml:space="preserve"> 1,0 мм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нок КП-75-11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рло 1,0 мм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сно чертежу печатной платы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верлить монтажные отверстия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2"/>
              </w:rPr>
              <w:t xml:space="preserve"> 0,8 мм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нок КП-75-11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рло 0,8 мм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сно чертежу печатной платы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сверления отверстий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пускается отслоение фольги в местах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хода сверла на контактные площадки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ческое меднение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зжирить заготовки платы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ампон, перчатк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пускается применение стирального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зиновые 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рошка «Лотос»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мыть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 с душем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 горячей водой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травить поверхность меди на торцах контактных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ювет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с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слота серна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лощадок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нна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чная вода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капирова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слота соляна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 с душем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чная вода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нсибилизировать поверхность заготовок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лово двухлористое  Т=20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Активировать в растворе </w:t>
            </w:r>
            <w:r>
              <w:rPr>
                <w:sz w:val="22"/>
                <w:lang w:val="en-US"/>
              </w:rPr>
              <w:t>PdCe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лладий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=20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лористый 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да дисцилирован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я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ческое меднение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сти химическое меднение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дь арнокислая, никель хлористый, форма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лин. Т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=20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лин 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слоя меди в отверстиях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кроскоп МБС-2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ой меди в отверстиях должен быть плот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ым, без рзрывов.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алить слой лак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кальпель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удаления лака визуально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щитный слой не должен иметь поврежде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ий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ьваническое меднение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щитить поверхность заготовки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опчатобумажный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весть полировальна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мпон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 с душем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капирова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0% раствор </w:t>
            </w:r>
            <w:r>
              <w:rPr>
                <w:sz w:val="22"/>
                <w:lang w:val="en-US"/>
              </w:rPr>
              <w:t>HCe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3 м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сти гальваническое меднение заготовок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Электролит на основе </w:t>
            </w:r>
            <w:r>
              <w:rPr>
                <w:sz w:val="22"/>
                <w:lang w:val="en-US"/>
              </w:rPr>
              <w:t>CuSo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 xml:space="preserve"> , j=5 </w:t>
            </w:r>
            <w:r>
              <w:rPr>
                <w:sz w:val="22"/>
              </w:rPr>
              <w:t>А/д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лщина меди в отверстиях не менее 25 мкм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 горячей водой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емпература воды 70 - 8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нтилятор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 полного высых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меднения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кроскоп МБС-2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 должно быть сплошным, без меха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ических повреждений и отслоений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ьваническая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ь сплавом олово-свинец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льваническая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тороборат олова,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твор приготовить на дисцилированной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новк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тороборит свинца,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оде. </w:t>
            </w:r>
            <w:r>
              <w:rPr>
                <w:sz w:val="22"/>
                <w:lang w:val="en-US"/>
              </w:rPr>
              <w:t>J=0,5</w:t>
            </w:r>
            <w:r>
              <w:rPr>
                <w:sz w:val="22"/>
              </w:rPr>
              <w:t xml:space="preserve"> А/д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рная кислота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чная вода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ячая вода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=70 - 8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нтилятор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металлизации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кроскоп МБС-2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 должно быть сплошным светло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рым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ление фоторезиста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алить защитный светочувствительный слой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ислота щавелевая Температура раствора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ячая вода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аф 2ШНЖ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ильная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вить заготовки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грегат для двух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инцет 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орное железо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роннего травле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аф 2ШНЖ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нцет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травления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на соответствие чертежа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вление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зжир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инатрий фосфат (сода)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ячая вода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чная вода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ветл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чевина, кислота соляная, спирт этило-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й 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ы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чная вода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аф 2ШНЖ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осветления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2</w:t>
            </w: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 должно быть равномерным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юсование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люсова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а с крышкой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люс ФКТ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носная маск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ка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емпература 18 - 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 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вление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лав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ановка оплавле 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жим подбирается опытным путем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ия плат инфра 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асным излуче -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ием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качество оплавления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 должно быть сплошным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есарная 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работать печатную плату по контуру 17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200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способление,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рная линейка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ски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далить заусенцы 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 монтажный,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иски 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ить на соответствие чертежа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зжирить поверхнос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аф вытяжной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ирт этиловый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2б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аф Ш2Б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нести маркировку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йсфедер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м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аска МКЭ4,МК76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воздухе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7"/>
        <w:gridCol w:w="1020"/>
        <w:gridCol w:w="397"/>
        <w:gridCol w:w="454"/>
        <w:gridCol w:w="113"/>
        <w:gridCol w:w="1021"/>
        <w:gridCol w:w="227"/>
        <w:gridCol w:w="794"/>
        <w:gridCol w:w="454"/>
        <w:gridCol w:w="113"/>
        <w:gridCol w:w="453"/>
        <w:gridCol w:w="114"/>
        <w:gridCol w:w="397"/>
        <w:gridCol w:w="340"/>
        <w:gridCol w:w="227"/>
        <w:gridCol w:w="340"/>
        <w:gridCol w:w="171"/>
        <w:gridCol w:w="510"/>
        <w:gridCol w:w="1021"/>
        <w:gridCol w:w="624"/>
        <w:gridCol w:w="510"/>
        <w:gridCol w:w="57"/>
        <w:gridCol w:w="340"/>
        <w:gridCol w:w="453"/>
        <w:gridCol w:w="114"/>
        <w:gridCol w:w="1021"/>
        <w:gridCol w:w="1021"/>
        <w:gridCol w:w="1134"/>
        <w:gridCol w:w="452"/>
        <w:gridCol w:w="1"/>
        <w:gridCol w:w="1"/>
      </w:tblGrid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№подл.</w:t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и дата</w:t>
            </w:r>
          </w:p>
        </w:tc>
        <w:tc>
          <w:tcPr>
            <w:tcW w:w="3686" w:type="dxa"/>
            <w:gridSpan w:val="8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3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8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6407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мер операции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368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печатная</w:t>
            </w:r>
          </w:p>
        </w:tc>
        <w:tc>
          <w:tcPr>
            <w:tcW w:w="374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перехода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ерехода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способ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од, наименование)</w:t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ительный инструмент (код, наименование)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роцент контроля</w:t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ые указания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ировать</w:t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ировать параметры печатной платы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соответствии с ОСТ4ГО.077.000 и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ртежу печатной платы</w:t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exact"/>
        </w:trPr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8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238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4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2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7:30:00Z</dcterms:created>
  <dc:creator>Вяткин И.Н.</dc:creator>
  <dc:description/>
  <dc:language>en-US</dc:language>
  <cp:lastModifiedBy>Вяткин И.Н.</cp:lastModifiedBy>
  <cp:lastPrinted>1998-06-24T16:25:00Z</cp:lastPrinted>
  <dcterms:modified xsi:type="dcterms:W3CDTF">1998-11-27T11:33:00Z</dcterms:modified>
  <cp:revision>17</cp:revision>
  <dc:subject/>
  <dc:title>Инв</dc:title>
</cp:coreProperties>
</file>