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"/>
        <w:jc w:val="both"/>
        <w:rPr/>
      </w:pPr>
      <w:r>
        <w:rPr>
          <w:sz w:val="28"/>
        </w:rPr>
        <w:t>Для повышения качества телефонной связи компания «Тулателеком» обновляет оборудование и в частности  устройства электропитания. Данный дипломный проект выполнен по теме согласованной Чернским районным узлом электросвязи – филиалом АО «Тулателеком» и кафедрой радиоэлектроники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>Исходными данными для проектирования были: схема электрическая, условия эксплуатации, габаритные размеры и объем производства изделия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>По  принципиальной электрической схеме составлена структурная схема прибора, состоящая из следующих узлов …</w:t>
      </w:r>
    </w:p>
    <w:p>
      <w:pPr>
        <w:pStyle w:val="TextBodyIndent"/>
        <w:ind w:firstLine="425"/>
        <w:jc w:val="both"/>
        <w:rPr>
          <w:sz w:val="28"/>
        </w:rPr>
      </w:pPr>
      <w:r>
        <w:rPr>
          <w:sz w:val="28"/>
        </w:rPr>
        <w:t>В проекте проведен технико-экономический анализ, в результате, которого обоснован выбор критериев качества – надежность и стоимость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>В условиях рыночной экономики необходимо обеспечить высокие потребительские свойства изделия, которые в свою очередь обеспечат конкурентоспособность, а, следовательно, и рынок сбыта. Дешевые приборы, с низкой надежностью не найдут потребителя, так же как и высоконадежные изделия, но имеющие высокую стоимость. Поэтому в результате оптимизации при просчете и анализе трех вариантов, с различными показателями надежности и стоимости, был разработан компромиссный вариант по этим критериям, тем не менее, удовлетворяющий требованиям технического задания на проектирование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основу конструирования положен функционально-узловой метод, как обеспечивающий значительные преимущества. Основой узлов прибора являются двухсторонние печатные платы, так как компоновка элементов на них достаточно высокая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>Конструктивно силовая часть источника питания и контрольно-управляющая выполнены в двух корпусах, соединенных друг с другом с помощью кабеля.</w:t>
      </w:r>
    </w:p>
    <w:p>
      <w:pPr>
        <w:pStyle w:val="TextBodyIndent"/>
        <w:ind w:firstLine="425"/>
        <w:jc w:val="both"/>
        <w:rPr>
          <w:sz w:val="28"/>
        </w:rPr>
      </w:pPr>
      <w:r>
        <w:rPr>
          <w:sz w:val="28"/>
        </w:rPr>
        <w:t>В разработанном мною приборе на коммутационной печатной плате … расположены блоки печатных плат … на которых выполнены узлы … Платы фиксируются разъемами и невыпадающими винтами к планкам кронштейна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>При компоновке передней панели были учтены требования технической эстетики и эргономики, размещены измерительные приборы, ручки регулировки, тумблер и индикатор сети. В пояснительной записке проведены расчеты теплового режима и надежности. В результате расчета теплового режима установлено, что температура критического элемента составляет 3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что значительно меньше максимально допустимой температуры.</w:t>
      </w:r>
    </w:p>
    <w:p>
      <w:pPr>
        <w:pStyle w:val="TextBodyIndent"/>
        <w:ind w:firstLine="425"/>
        <w:jc w:val="both"/>
        <w:rPr>
          <w:sz w:val="28"/>
        </w:rPr>
      </w:pPr>
      <w:r>
        <w:rPr>
          <w:sz w:val="28"/>
        </w:rPr>
        <w:t>Вероятность безотказной работы составляет 0,89, что так же удовлетворяет требованиям технического задания.</w:t>
      </w:r>
    </w:p>
    <w:p>
      <w:pPr>
        <w:pStyle w:val="TextBodyIndent"/>
        <w:ind w:firstLine="425"/>
        <w:jc w:val="both"/>
        <w:rPr/>
      </w:pPr>
      <w:r>
        <w:rPr>
          <w:sz w:val="28"/>
        </w:rPr>
        <w:t xml:space="preserve">В технологической части проекта выбран способ изготовления печатной двухсторонней платы. Это комбинированный позитивный способ, обеспечивающий требуемую точность изготовления печатной платы, который в отличие от негативного способа  имеет ряд преимуществ. </w:t>
      </w:r>
    </w:p>
    <w:p>
      <w:pPr>
        <w:pStyle w:val="TextBodyIndent"/>
        <w:ind w:firstLine="425"/>
        <w:jc w:val="both"/>
        <w:rPr>
          <w:sz w:val="28"/>
        </w:rPr>
      </w:pPr>
      <w:r>
        <w:rPr>
          <w:sz w:val="28"/>
        </w:rPr>
        <w:t>Разработано приспособление для сверления монтажных отверстий, так как это очень трудоемкая операция, кондуктор позволяет резко снизить затраты времени.</w:t>
      </w:r>
    </w:p>
    <w:p>
      <w:pPr>
        <w:pStyle w:val="TextBodyIndent"/>
        <w:ind w:firstLine="425"/>
        <w:jc w:val="both"/>
        <w:rPr>
          <w:sz w:val="28"/>
        </w:rPr>
      </w:pPr>
      <w:r>
        <w:rPr>
          <w:sz w:val="28"/>
        </w:rPr>
        <w:t>В экономической части проекта рассмотрены вопросы …</w:t>
      </w:r>
    </w:p>
    <w:p>
      <w:pPr>
        <w:pStyle w:val="TextBodyIndent"/>
        <w:ind w:firstLine="425"/>
        <w:jc w:val="both"/>
        <w:rPr>
          <w:sz w:val="28"/>
        </w:rPr>
      </w:pPr>
      <w:r>
        <w:rPr>
          <w:sz w:val="28"/>
        </w:rPr>
        <w:t xml:space="preserve">В части охраны труда и окружающей среды рассмотрены вопросы … 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00:00Z</dcterms:created>
  <dc:creator>Вяткин И.Н.</dc:creator>
  <dc:description/>
  <dc:language>en-US</dc:language>
  <cp:lastModifiedBy>Вяткин И.Н.</cp:lastModifiedBy>
  <cp:lastPrinted>1998-12-11T09:55:00Z</cp:lastPrinted>
  <dcterms:modified xsi:type="dcterms:W3CDTF">1998-12-11T07:03:00Z</dcterms:modified>
  <cp:revision>4</cp:revision>
  <dc:subject/>
  <dc:title>Для повышения качества телефонной связи компания «Тулателеком» обновляет оборудование и в частности  устройства электропитания</dc:title>
</cp:coreProperties>
</file>