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764506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793512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2108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