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1892497727"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960554136"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1788276066"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1718123696"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